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CL"/>
        </w:rPr>
      </w:pPr>
      <w:r>
        <w:rPr>
          <w:lang w:val="es-CL"/>
        </w:rPr>
      </w:r>
    </w:p>
    <w:p>
      <w:pPr>
        <w:pStyle w:val="Normal"/>
        <w:jc w:val="both"/>
        <w:rPr>
          <w:lang w:val="es-CL"/>
        </w:rPr>
      </w:pPr>
      <w:r>
        <w:rPr>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Avant Garde;Century Gothic" w:hAnsi="Avant Garde;Century Gothic" w:cs="Avant Garde;Century Gothic"/>
          <w:b/>
          <w:b/>
          <w:sz w:val="28"/>
          <w:lang w:val="es-CL"/>
        </w:rPr>
      </w:pPr>
      <w:r>
        <w:rPr>
          <w:rFonts w:cs="Avant Garde;Century Gothic" w:ascii="Avant Garde;Century Gothic" w:hAnsi="Avant Garde;Century Gothic"/>
          <w:b/>
          <w:sz w:val="28"/>
          <w:lang w:val="es-CL"/>
        </w:rPr>
        <w:t>RECOPILACIÓN DE JUEGOS LATINOAMERICANOS</w:t>
      </w:r>
    </w:p>
    <w:p>
      <w:pPr>
        <w:pStyle w:val="Normal"/>
        <w:widowControl w:val="false"/>
        <w:spacing w:lineRule="atLeast" w:line="360"/>
        <w:jc w:val="center"/>
        <w:rPr>
          <w:rFonts w:ascii="Palatino;Book Antiqua" w:hAnsi="Palatino;Book Antiqua" w:cs="Palatino;Book Antiqua"/>
          <w:b/>
          <w:b/>
          <w:sz w:val="28"/>
          <w:lang w:val="es-CL"/>
        </w:rPr>
      </w:pPr>
      <w:r>
        <w:rPr>
          <w:rFonts w:cs="Palatino;Book Antiqua" w:ascii="Palatino;Book Antiqua" w:hAnsi="Palatino;Book Antiqua"/>
          <w:b/>
          <w:sz w:val="28"/>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ind w:left="5100" w:hanging="0"/>
        <w:rPr>
          <w:rFonts w:ascii="Palatino;Book Antiqua" w:hAnsi="Palatino;Book Antiqua" w:cs="Palatino;Book Antiqua"/>
          <w:b/>
          <w:b/>
          <w:lang w:val="es-CL"/>
        </w:rPr>
      </w:pPr>
      <w:r>
        <w:rPr>
          <w:rFonts w:cs="Palatino;Book Antiqua" w:ascii="Palatino;Book Antiqua" w:hAnsi="Palatino;Book Antiqua"/>
          <w:b/>
          <w:lang w:val="es-CL"/>
        </w:rPr>
        <w:t>CARMEN PREGNAN S.</w:t>
      </w:r>
    </w:p>
    <w:p>
      <w:pPr>
        <w:pStyle w:val="Normal"/>
        <w:widowControl w:val="false"/>
        <w:spacing w:lineRule="atLeast" w:line="360"/>
        <w:ind w:left="5100" w:hanging="0"/>
        <w:rPr>
          <w:rFonts w:ascii="Palatino;Book Antiqua" w:hAnsi="Palatino;Book Antiqua" w:cs="Palatino;Book Antiqua"/>
          <w:b/>
          <w:b/>
          <w:lang w:val="es-CL"/>
        </w:rPr>
      </w:pPr>
      <w:r>
        <w:rPr>
          <w:rFonts w:cs="Palatino;Book Antiqua" w:ascii="Palatino;Book Antiqua" w:hAnsi="Palatino;Book Antiqua"/>
          <w:b/>
          <w:lang w:val="es-CL"/>
        </w:rPr>
        <w:t>VANIA ROA H</w:t>
      </w:r>
    </w:p>
    <w:p>
      <w:pPr>
        <w:pStyle w:val="Normal"/>
        <w:widowControl w:val="false"/>
        <w:spacing w:lineRule="atLeast" w:line="360"/>
        <w:ind w:left="5100" w:hanging="0"/>
        <w:rPr>
          <w:rFonts w:ascii="Palatino;Book Antiqua" w:hAnsi="Palatino;Book Antiqua" w:cs="Palatino;Book Antiqua"/>
          <w:b/>
          <w:b/>
          <w:lang w:val="es-CL"/>
        </w:rPr>
      </w:pPr>
      <w:r>
        <w:rPr>
          <w:rFonts w:cs="Palatino;Book Antiqua" w:ascii="Palatino;Book Antiqua" w:hAnsi="Palatino;Book Antiqua"/>
          <w:b/>
          <w:lang w:val="es-CL"/>
        </w:rPr>
        <w:t>CARLOS GONZÁLEZ V.</w:t>
      </w:r>
    </w:p>
    <w:p>
      <w:pPr>
        <w:pStyle w:val="Normal"/>
        <w:widowControl w:val="false"/>
        <w:spacing w:lineRule="atLeast" w:line="360"/>
        <w:ind w:left="5100" w:hanging="0"/>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ind w:left="5100" w:hanging="0"/>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ind w:left="5100" w:hanging="0"/>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ind w:left="5100" w:hanging="0"/>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ind w:left="5100" w:hanging="0"/>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ind w:left="5100" w:hanging="0"/>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ind w:left="5100" w:hanging="0"/>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t>1998</w:t>
      </w:r>
      <w:r>
        <w:br w:type="page"/>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t>INDICE</w:t>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center"/>
        <w:rPr>
          <w:rFonts w:ascii="Palatino;Book Antiqua" w:hAnsi="Palatino;Book Antiqua" w:cs="Palatino;Book Antiqua"/>
          <w:b/>
          <w:b/>
          <w:lang w:val="es-CL"/>
        </w:rPr>
      </w:pPr>
      <w:r>
        <w:rPr>
          <w:rFonts w:cs="Palatino;Book Antiqua" w:ascii="Palatino;Book Antiqua" w:hAnsi="Palatino;Book Antiqua"/>
          <w:b/>
          <w:lang w:val="es-CL"/>
        </w:rPr>
      </w:r>
    </w:p>
    <w:tbl>
      <w:tblPr>
        <w:tblW w:w="8320" w:type="dxa"/>
        <w:jc w:val="left"/>
        <w:tblInd w:w="0" w:type="dxa"/>
        <w:tblLayout w:type="fixed"/>
        <w:tblCellMar>
          <w:top w:w="0" w:type="dxa"/>
          <w:left w:w="80" w:type="dxa"/>
          <w:bottom w:w="0" w:type="dxa"/>
          <w:right w:w="80" w:type="dxa"/>
        </w:tblCellMar>
      </w:tblPr>
      <w:tblGrid>
        <w:gridCol w:w="960"/>
        <w:gridCol w:w="7360"/>
      </w:tblGrid>
      <w:tr>
        <w:trPr/>
        <w:tc>
          <w:tcPr>
            <w:tcW w:w="960" w:type="dxa"/>
            <w:tcBorders/>
          </w:tcPr>
          <w:p>
            <w:pPr>
              <w:pStyle w:val="Normal"/>
              <w:widowControl w:val="false"/>
              <w:snapToGrid w:val="false"/>
              <w:spacing w:lineRule="atLeast" w:line="360"/>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rPr>
                <w:rFonts w:ascii="Palatino;Book Antiqua" w:hAnsi="Palatino;Book Antiqua" w:cs="Palatino;Book Antiqua"/>
                <w:b/>
                <w:b/>
                <w:lang w:val="es-CL"/>
              </w:rPr>
            </w:pPr>
            <w:r>
              <w:rPr>
                <w:rFonts w:cs="Palatino;Book Antiqua" w:ascii="Palatino;Book Antiqua" w:hAnsi="Palatino;Book Antiqua"/>
                <w:b/>
                <w:lang w:val="es-CL"/>
              </w:rPr>
              <w:t xml:space="preserve">I.- </w:t>
            </w:r>
          </w:p>
        </w:tc>
        <w:tc>
          <w:tcPr>
            <w:tcW w:w="7360" w:type="dxa"/>
            <w:tcBorders/>
          </w:tcPr>
          <w:p>
            <w:pPr>
              <w:pStyle w:val="Normal"/>
              <w:widowControl w:val="false"/>
              <w:snapToGrid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JUEGOS INDÍGENAS Y DE RAÍZ INDÍGENAS</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1.</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TANKAI</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2.</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TSCHONEKTAR-EN</w:t>
            </w:r>
          </w:p>
        </w:tc>
      </w:tr>
      <w:tr>
        <w:trPr/>
        <w:tc>
          <w:tcPr>
            <w:tcW w:w="960" w:type="dxa"/>
            <w:tcBorders/>
          </w:tcPr>
          <w:p>
            <w:pPr>
              <w:pStyle w:val="Normal"/>
              <w:widowControl w:val="false"/>
              <w:spacing w:lineRule="atLeast" w:line="360"/>
              <w:jc w:val="right"/>
              <w:rPr>
                <w:rFonts w:ascii="Palatino;Book Antiqua" w:hAnsi="Palatino;Book Antiqua" w:cs="Palatino;Book Antiqua"/>
                <w:b/>
                <w:b/>
              </w:rPr>
            </w:pPr>
            <w:r>
              <w:rPr>
                <w:rFonts w:cs="Palatino;Book Antiqua" w:ascii="Palatino;Book Antiqua" w:hAnsi="Palatino;Book Antiqua"/>
                <w:b/>
              </w:rPr>
              <w:t>3.</w:t>
            </w:r>
          </w:p>
        </w:tc>
        <w:tc>
          <w:tcPr>
            <w:tcW w:w="7360" w:type="dxa"/>
            <w:tcBorders/>
          </w:tcPr>
          <w:p>
            <w:pPr>
              <w:pStyle w:val="Normal"/>
              <w:widowControl w:val="false"/>
              <w:spacing w:lineRule="atLeast" w:line="360"/>
              <w:jc w:val="both"/>
              <w:rPr>
                <w:rFonts w:ascii="Palatino;Book Antiqua" w:hAnsi="Palatino;Book Antiqua" w:cs="Palatino;Book Antiqua"/>
                <w:b/>
                <w:b/>
              </w:rPr>
            </w:pPr>
            <w:r>
              <w:rPr>
                <w:rFonts w:cs="Palatino;Book Antiqua" w:ascii="Palatino;Book Antiqua" w:hAnsi="Palatino;Book Antiqua"/>
                <w:b/>
              </w:rPr>
              <w:t>AATO</w:t>
            </w:r>
          </w:p>
        </w:tc>
      </w:tr>
      <w:tr>
        <w:trPr/>
        <w:tc>
          <w:tcPr>
            <w:tcW w:w="960" w:type="dxa"/>
            <w:tcBorders/>
          </w:tcPr>
          <w:p>
            <w:pPr>
              <w:pStyle w:val="Normal"/>
              <w:widowControl w:val="false"/>
              <w:spacing w:lineRule="atLeast" w:line="360"/>
              <w:jc w:val="right"/>
              <w:rPr>
                <w:rFonts w:ascii="Palatino;Book Antiqua" w:hAnsi="Palatino;Book Antiqua" w:cs="Palatino;Book Antiqua"/>
                <w:b/>
                <w:b/>
              </w:rPr>
            </w:pPr>
            <w:r>
              <w:rPr>
                <w:rFonts w:cs="Palatino;Book Antiqua" w:ascii="Palatino;Book Antiqua" w:hAnsi="Palatino;Book Antiqua"/>
                <w:b/>
              </w:rPr>
              <w:t>4.</w:t>
            </w:r>
          </w:p>
        </w:tc>
        <w:tc>
          <w:tcPr>
            <w:tcW w:w="7360" w:type="dxa"/>
            <w:tcBorders/>
          </w:tcPr>
          <w:p>
            <w:pPr>
              <w:pStyle w:val="Normal"/>
              <w:widowControl w:val="false"/>
              <w:spacing w:lineRule="atLeast" w:line="360"/>
              <w:jc w:val="both"/>
              <w:rPr>
                <w:rFonts w:ascii="Palatino;Book Antiqua" w:hAnsi="Palatino;Book Antiqua" w:cs="Palatino;Book Antiqua"/>
                <w:b/>
                <w:b/>
              </w:rPr>
            </w:pPr>
            <w:r>
              <w:rPr>
                <w:rFonts w:cs="Palatino;Book Antiqua" w:ascii="Palatino;Book Antiqua" w:hAnsi="Palatino;Book Antiqua"/>
                <w:b/>
              </w:rPr>
              <w:t xml:space="preserve">HANDBALL </w:t>
            </w:r>
          </w:p>
        </w:tc>
      </w:tr>
      <w:tr>
        <w:trPr/>
        <w:tc>
          <w:tcPr>
            <w:tcW w:w="960" w:type="dxa"/>
            <w:tcBorders/>
          </w:tcPr>
          <w:p>
            <w:pPr>
              <w:pStyle w:val="Normal"/>
              <w:widowControl w:val="false"/>
              <w:spacing w:lineRule="atLeast" w:line="360"/>
              <w:jc w:val="right"/>
              <w:rPr>
                <w:rFonts w:ascii="Palatino;Book Antiqua" w:hAnsi="Palatino;Book Antiqua" w:cs="Palatino;Book Antiqua"/>
                <w:b/>
                <w:b/>
              </w:rPr>
            </w:pPr>
            <w:r>
              <w:rPr>
                <w:rFonts w:cs="Palatino;Book Antiqua" w:ascii="Palatino;Book Antiqua" w:hAnsi="Palatino;Book Antiqua"/>
                <w:b/>
              </w:rPr>
              <w:t>5.</w:t>
            </w:r>
          </w:p>
        </w:tc>
        <w:tc>
          <w:tcPr>
            <w:tcW w:w="7360" w:type="dxa"/>
            <w:tcBorders/>
          </w:tcPr>
          <w:p>
            <w:pPr>
              <w:pStyle w:val="Normal"/>
              <w:widowControl w:val="false"/>
              <w:spacing w:lineRule="atLeast" w:line="360"/>
              <w:jc w:val="both"/>
              <w:rPr>
                <w:rFonts w:ascii="Palatino;Book Antiqua" w:hAnsi="Palatino;Book Antiqua" w:cs="Palatino;Book Antiqua"/>
                <w:b/>
                <w:b/>
              </w:rPr>
            </w:pPr>
            <w:r>
              <w:rPr>
                <w:rFonts w:cs="Palatino;Book Antiqua" w:ascii="Palatino;Book Antiqua" w:hAnsi="Palatino;Book Antiqua"/>
                <w:b/>
              </w:rPr>
              <w:t>HANK'ARR</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6.</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TIRAR DE CORDEL SIN CAER EN EL CHARCO</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7.</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KALAKA-ARAKA</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8.</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KATEA (YAPITAL)</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9.</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PILMATRIA</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10.</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TRUMUA</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11.</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PALIN</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12.</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ESTORBITO</w:t>
            </w:r>
          </w:p>
        </w:tc>
      </w:tr>
      <w:tr>
        <w:trPr/>
        <w:tc>
          <w:tcPr>
            <w:tcW w:w="960" w:type="dxa"/>
            <w:tcBorders/>
          </w:tcPr>
          <w:p>
            <w:pPr>
              <w:pStyle w:val="Normal"/>
              <w:widowControl w:val="false"/>
              <w:spacing w:lineRule="atLeast" w:line="360"/>
              <w:jc w:val="right"/>
              <w:rPr>
                <w:rFonts w:ascii="Palatino;Book Antiqua" w:hAnsi="Palatino;Book Antiqua" w:cs="Palatino;Book Antiqua"/>
                <w:b/>
                <w:b/>
              </w:rPr>
            </w:pPr>
            <w:r>
              <w:rPr>
                <w:rFonts w:cs="Palatino;Book Antiqua" w:ascii="Palatino;Book Antiqua" w:hAnsi="Palatino;Book Antiqua"/>
                <w:b/>
              </w:rPr>
              <w:t>13.</w:t>
            </w:r>
          </w:p>
        </w:tc>
        <w:tc>
          <w:tcPr>
            <w:tcW w:w="7360" w:type="dxa"/>
            <w:tcBorders/>
          </w:tcPr>
          <w:p>
            <w:pPr>
              <w:pStyle w:val="Normal"/>
              <w:widowControl w:val="false"/>
              <w:spacing w:lineRule="atLeast" w:line="360"/>
              <w:jc w:val="both"/>
              <w:rPr>
                <w:rFonts w:ascii="Palatino;Book Antiqua" w:hAnsi="Palatino;Book Antiqua" w:cs="Palatino;Book Antiqua"/>
                <w:b/>
                <w:b/>
              </w:rPr>
            </w:pPr>
            <w:r>
              <w:rPr>
                <w:rFonts w:cs="Palatino;Book Antiqua" w:ascii="Palatino;Book Antiqua" w:hAnsi="Palatino;Book Antiqua"/>
                <w:b/>
              </w:rPr>
              <w:t xml:space="preserve">PATIN </w:t>
            </w:r>
          </w:p>
        </w:tc>
      </w:tr>
      <w:tr>
        <w:trPr/>
        <w:tc>
          <w:tcPr>
            <w:tcW w:w="960" w:type="dxa"/>
            <w:tcBorders/>
          </w:tcPr>
          <w:p>
            <w:pPr>
              <w:pStyle w:val="Normal"/>
              <w:widowControl w:val="false"/>
              <w:spacing w:lineRule="atLeast" w:line="360"/>
              <w:jc w:val="right"/>
              <w:rPr>
                <w:rFonts w:ascii="Palatino;Book Antiqua" w:hAnsi="Palatino;Book Antiqua" w:cs="Palatino;Book Antiqua"/>
                <w:b/>
                <w:b/>
              </w:rPr>
            </w:pPr>
            <w:r>
              <w:rPr>
                <w:rFonts w:cs="Palatino;Book Antiqua" w:ascii="Palatino;Book Antiqua" w:hAnsi="Palatino;Book Antiqua"/>
                <w:b/>
              </w:rPr>
              <w:t>14.</w:t>
            </w:r>
          </w:p>
        </w:tc>
        <w:tc>
          <w:tcPr>
            <w:tcW w:w="7360" w:type="dxa"/>
            <w:tcBorders/>
          </w:tcPr>
          <w:p>
            <w:pPr>
              <w:pStyle w:val="Normal"/>
              <w:widowControl w:val="false"/>
              <w:spacing w:lineRule="atLeast" w:line="360"/>
              <w:jc w:val="both"/>
              <w:rPr>
                <w:rFonts w:ascii="Palatino;Book Antiqua" w:hAnsi="Palatino;Book Antiqua" w:cs="Palatino;Book Antiqua"/>
                <w:b/>
                <w:b/>
              </w:rPr>
            </w:pPr>
            <w:r>
              <w:rPr>
                <w:rFonts w:cs="Palatino;Book Antiqua" w:ascii="Palatino;Book Antiqua" w:hAnsi="Palatino;Book Antiqua"/>
                <w:b/>
              </w:rPr>
              <w:t>TLAXTLI</w:t>
            </w:r>
          </w:p>
        </w:tc>
      </w:tr>
      <w:tr>
        <w:trPr/>
        <w:tc>
          <w:tcPr>
            <w:tcW w:w="960" w:type="dxa"/>
            <w:tcBorders/>
          </w:tcPr>
          <w:p>
            <w:pPr>
              <w:pStyle w:val="Normal"/>
              <w:widowControl w:val="false"/>
              <w:snapToGrid w:val="false"/>
              <w:spacing w:lineRule="atLeast" w:line="360"/>
              <w:rPr>
                <w:rFonts w:ascii="Palatino;Book Antiqua" w:hAnsi="Palatino;Book Antiqua" w:cs="Palatino;Book Antiqua"/>
                <w:b/>
                <w:b/>
              </w:rPr>
            </w:pPr>
            <w:r>
              <w:rPr>
                <w:rFonts w:cs="Palatino;Book Antiqua" w:ascii="Palatino;Book Antiqua" w:hAnsi="Palatino;Book Antiqua"/>
                <w:b/>
              </w:rPr>
            </w:r>
          </w:p>
          <w:p>
            <w:pPr>
              <w:pStyle w:val="Normal"/>
              <w:widowControl w:val="false"/>
              <w:spacing w:lineRule="atLeast" w:line="360"/>
              <w:rPr>
                <w:rFonts w:ascii="Palatino;Book Antiqua" w:hAnsi="Palatino;Book Antiqua" w:cs="Palatino;Book Antiqua"/>
                <w:b/>
                <w:b/>
              </w:rPr>
            </w:pPr>
            <w:r>
              <w:rPr>
                <w:rFonts w:cs="Palatino;Book Antiqua" w:ascii="Palatino;Book Antiqua" w:hAnsi="Palatino;Book Antiqua"/>
                <w:b/>
              </w:rPr>
              <w:t>II.</w:t>
            </w:r>
          </w:p>
        </w:tc>
        <w:tc>
          <w:tcPr>
            <w:tcW w:w="7360" w:type="dxa"/>
            <w:tcBorders/>
          </w:tcPr>
          <w:p>
            <w:pPr>
              <w:pStyle w:val="Normal"/>
              <w:widowControl w:val="false"/>
              <w:snapToGrid w:val="false"/>
              <w:spacing w:lineRule="atLeast" w:line="360"/>
              <w:jc w:val="both"/>
              <w:rPr>
                <w:rFonts w:ascii="Palatino;Book Antiqua" w:hAnsi="Palatino;Book Antiqua" w:cs="Palatino;Book Antiqua"/>
                <w:b/>
                <w:b/>
              </w:rPr>
            </w:pPr>
            <w:r>
              <w:rPr>
                <w:rFonts w:cs="Palatino;Book Antiqua" w:ascii="Palatino;Book Antiqua" w:hAnsi="Palatino;Book Antiqua"/>
                <w:b/>
              </w:rPr>
            </w:r>
          </w:p>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JUEGOS REGIONALES POST HISPÁNICOS</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1.</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CAZADORES CAZADOS</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2.</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LAS NACIONES</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3.</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EL ALTO</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4.</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EL PARTIDO PELEADO</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5.</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QUEMAR LA PELOTA</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6.</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LA ARGOLLA VOLADORA</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7.</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LA DEL DIEZ</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8.</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CARRERA DE TRES PIES</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9.</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CARRERA A CABALLITO</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10.</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SALTO DE LA PULGA</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11.</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CARRERA DE LOS PATOS</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12.</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CARRERA CON ZANCOS</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13.</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 xml:space="preserve">CARRERA DE EMBOLSADOS Y ENSACADOS                             </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14.</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CARRERA DE VELAS</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15.</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CARRERA DE CARRETILLA HUMANA</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16.</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CORRER LA SORTIJA</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17.</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 xml:space="preserve">CARRERA CON  ZANCOS </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18.</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PALO ENSEBADO</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19.</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EL LUCHE AVIÓN</w:t>
            </w:r>
          </w:p>
        </w:tc>
      </w:tr>
      <w:tr>
        <w:trPr/>
        <w:tc>
          <w:tcPr>
            <w:tcW w:w="960" w:type="dxa"/>
            <w:tcBorders/>
          </w:tcPr>
          <w:p>
            <w:pPr>
              <w:pStyle w:val="Normal"/>
              <w:widowControl w:val="false"/>
              <w:spacing w:lineRule="atLeast" w:line="360"/>
              <w:jc w:val="right"/>
              <w:rPr>
                <w:rFonts w:ascii="Palatino;Book Antiqua" w:hAnsi="Palatino;Book Antiqua" w:cs="Palatino;Book Antiqua"/>
                <w:b/>
                <w:b/>
                <w:lang w:val="es-CL"/>
              </w:rPr>
            </w:pPr>
            <w:r>
              <w:rPr>
                <w:rFonts w:cs="Palatino;Book Antiqua" w:ascii="Palatino;Book Antiqua" w:hAnsi="Palatino;Book Antiqua"/>
                <w:b/>
                <w:lang w:val="es-CL"/>
              </w:rPr>
              <w:t>20.</w:t>
            </w:r>
          </w:p>
        </w:tc>
        <w:tc>
          <w:tcPr>
            <w:tcW w:w="7360" w:type="dxa"/>
            <w:tcBorders/>
          </w:tcPr>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t>CUATRO JUEGOS PARA GYMKANA</w:t>
            </w:r>
          </w:p>
        </w:tc>
      </w:tr>
    </w:tbl>
    <w:p>
      <w:pPr>
        <w:pStyle w:val="Normal"/>
        <w:widowControl w:val="false"/>
        <w:spacing w:lineRule="atLeast" w:line="360"/>
        <w:jc w:val="both"/>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jc w:val="both"/>
        <w:rPr>
          <w:b/>
          <w:b/>
          <w:lang w:val="es-CL"/>
        </w:rPr>
      </w:pPr>
      <w:r>
        <w:rPr>
          <w:b/>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AGRADECIMIENTOS</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Esta investigación fue realizada por académicos de la Pontificia Universidad Católica de Chile, en un trabajo interdisciplinario. Fue encargado por la Asociación de Guías y Scouts de Chile, en la perspectiva de su uso durante el Jamboree Mundial de 1999 a realizarse en Picarquín, San Francisco de Mostazal, en la VI Región de nuestro país.</w:t>
      </w:r>
    </w:p>
    <w:p>
      <w:pPr>
        <w:pStyle w:val="Normal"/>
        <w:jc w:val="both"/>
        <w:rPr>
          <w:lang w:val="es-CL"/>
        </w:rPr>
      </w:pPr>
      <w:r>
        <w:rPr>
          <w:lang w:val="es-CL"/>
        </w:rPr>
      </w:r>
    </w:p>
    <w:p>
      <w:pPr>
        <w:pStyle w:val="Normal"/>
        <w:jc w:val="both"/>
        <w:rPr>
          <w:lang w:val="es-CL"/>
        </w:rPr>
      </w:pPr>
      <w:r>
        <w:rPr>
          <w:lang w:val="es-CL"/>
        </w:rPr>
        <w:t>La Facultad de Educación, a través de la Coordinación de Extensión agradece la colaboración de quienes han solicitado esta investigación y a quienes la han desarrollado.</w:t>
      </w:r>
    </w:p>
    <w:p>
      <w:pPr>
        <w:pStyle w:val="Normal"/>
        <w:jc w:val="both"/>
        <w:rPr>
          <w:lang w:val="es-CL"/>
        </w:rPr>
      </w:pPr>
      <w:r>
        <w:rPr>
          <w:lang w:val="es-CL"/>
        </w:rPr>
      </w:r>
    </w:p>
    <w:p>
      <w:pPr>
        <w:pStyle w:val="Normal"/>
        <w:jc w:val="both"/>
        <w:rPr>
          <w:lang w:val="es-CL"/>
        </w:rPr>
      </w:pPr>
      <w:r>
        <w:rPr>
          <w:lang w:val="es-CL"/>
        </w:rPr>
        <w:t>El equipo de trabajo estuvo constituído por las siguientes personas:</w:t>
      </w:r>
    </w:p>
    <w:p>
      <w:pPr>
        <w:pStyle w:val="Normal"/>
        <w:jc w:val="both"/>
        <w:rPr>
          <w:lang w:val="es-CL"/>
        </w:rPr>
      </w:pPr>
      <w:r>
        <w:rPr>
          <w:lang w:val="es-CL"/>
        </w:rPr>
      </w:r>
    </w:p>
    <w:p>
      <w:pPr>
        <w:pStyle w:val="Normal"/>
        <w:jc w:val="both"/>
        <w:rPr>
          <w:lang w:val="es-CL"/>
        </w:rPr>
      </w:pPr>
      <w:r>
        <w:rPr>
          <w:lang w:val="es-CL"/>
        </w:rPr>
        <w:t>Investigadores:</w:t>
        <w:tab/>
      </w:r>
    </w:p>
    <w:p>
      <w:pPr>
        <w:pStyle w:val="Normal"/>
        <w:jc w:val="both"/>
        <w:rPr>
          <w:lang w:val="es-CL"/>
        </w:rPr>
      </w:pPr>
      <w:r>
        <w:rPr>
          <w:lang w:val="es-CL"/>
        </w:rPr>
        <w:tab/>
        <w:tab/>
        <w:tab/>
      </w:r>
    </w:p>
    <w:p>
      <w:pPr>
        <w:pStyle w:val="Normal"/>
        <w:jc w:val="both"/>
        <w:rPr>
          <w:lang w:val="es-CL"/>
        </w:rPr>
      </w:pPr>
      <w:r>
        <w:rPr>
          <w:lang w:val="es-CL"/>
        </w:rPr>
        <w:t>Carmen Pregnan S.</w:t>
        <w:tab/>
        <w:t>Académica de la Facultad de Educación, P.U.C.Ch.</w:t>
      </w:r>
    </w:p>
    <w:p>
      <w:pPr>
        <w:pStyle w:val="Normal"/>
        <w:jc w:val="both"/>
        <w:rPr/>
      </w:pPr>
      <w:r>
        <w:rPr/>
        <w:t xml:space="preserve">Vania Roa H. </w:t>
        <w:tab/>
        <w:tab/>
      </w:r>
      <w:r>
        <w:rPr>
          <w:lang w:val="es-CL"/>
        </w:rPr>
        <w:t xml:space="preserve">Investigadora del Museo Histórico Nacional.  </w:t>
      </w:r>
    </w:p>
    <w:p>
      <w:pPr>
        <w:pStyle w:val="Normal"/>
        <w:jc w:val="both"/>
        <w:rPr>
          <w:lang w:val="es-CL"/>
        </w:rPr>
      </w:pPr>
      <w:r>
        <w:rPr>
          <w:lang w:val="es-CL"/>
        </w:rPr>
        <w:t>Carlos González V.</w:t>
        <w:tab/>
        <w:t>Académico del Instituto de Estética, P.U.C.Ch.</w:t>
      </w:r>
    </w:p>
    <w:p>
      <w:pPr>
        <w:pStyle w:val="Normal"/>
        <w:jc w:val="both"/>
        <w:rPr>
          <w:lang w:val="es-CL"/>
        </w:rPr>
      </w:pPr>
      <w:r>
        <w:rPr>
          <w:lang w:val="es-CL"/>
        </w:rPr>
      </w:r>
    </w:p>
    <w:p>
      <w:pPr>
        <w:pStyle w:val="Normal"/>
        <w:jc w:val="both"/>
        <w:rPr>
          <w:lang w:val="es-CL"/>
        </w:rPr>
      </w:pPr>
      <w:r>
        <w:rPr>
          <w:lang w:val="es-CL"/>
        </w:rPr>
        <w:t>Diseñadores:</w:t>
      </w:r>
    </w:p>
    <w:p>
      <w:pPr>
        <w:pStyle w:val="Normal"/>
        <w:jc w:val="both"/>
        <w:rPr>
          <w:lang w:val="es-CL"/>
        </w:rPr>
      </w:pPr>
      <w:r>
        <w:rPr>
          <w:lang w:val="es-CL"/>
        </w:rPr>
      </w:r>
    </w:p>
    <w:p>
      <w:pPr>
        <w:pStyle w:val="Normal"/>
        <w:jc w:val="both"/>
        <w:rPr>
          <w:lang w:val="es-CL"/>
        </w:rPr>
      </w:pPr>
      <w:r>
        <w:rPr>
          <w:lang w:val="es-CL"/>
        </w:rPr>
        <w:t>Carolina Pereira</w:t>
      </w:r>
    </w:p>
    <w:p>
      <w:pPr>
        <w:pStyle w:val="Normal"/>
        <w:jc w:val="both"/>
        <w:rPr>
          <w:lang w:val="es-CL"/>
        </w:rPr>
      </w:pPr>
      <w:r>
        <w:rPr>
          <w:lang w:val="es-CL"/>
        </w:rPr>
        <w:t>Carolina Soto</w:t>
      </w:r>
    </w:p>
    <w:p>
      <w:pPr>
        <w:pStyle w:val="Normal"/>
        <w:jc w:val="both"/>
        <w:rPr>
          <w:lang w:val="es-CL"/>
        </w:rPr>
      </w:pPr>
      <w:r>
        <w:rPr>
          <w:lang w:val="es-CL"/>
        </w:rPr>
      </w:r>
    </w:p>
    <w:p>
      <w:pPr>
        <w:pStyle w:val="Normal"/>
        <w:jc w:val="both"/>
        <w:rPr>
          <w:lang w:val="es-CL"/>
        </w:rPr>
      </w:pPr>
      <w:r>
        <w:rPr>
          <w:lang w:val="es-CL"/>
        </w:rPr>
        <w:t>Coordinación Educativa:</w:t>
      </w:r>
    </w:p>
    <w:p>
      <w:pPr>
        <w:pStyle w:val="Normal"/>
        <w:jc w:val="both"/>
        <w:rPr>
          <w:lang w:val="es-CL"/>
        </w:rPr>
      </w:pPr>
      <w:r>
        <w:rPr>
          <w:lang w:val="es-CL"/>
        </w:rPr>
      </w:r>
    </w:p>
    <w:p>
      <w:pPr>
        <w:pStyle w:val="Normal"/>
        <w:jc w:val="both"/>
        <w:rPr>
          <w:lang w:val="es-CL"/>
        </w:rPr>
      </w:pPr>
      <w:r>
        <w:rPr>
          <w:lang w:val="es-CL"/>
        </w:rPr>
        <w:t>Paulo Volante,</w:t>
        <w:tab/>
        <w:tab/>
        <w:t>Coordinación de Extensión,</w:t>
      </w:r>
    </w:p>
    <w:p>
      <w:pPr>
        <w:pStyle w:val="Normal"/>
        <w:jc w:val="both"/>
        <w:rPr>
          <w:lang w:val="es-CL"/>
        </w:rPr>
      </w:pPr>
      <w:r>
        <w:rPr>
          <w:lang w:val="es-CL"/>
        </w:rPr>
        <w:tab/>
        <w:tab/>
        <w:tab/>
        <w:tab/>
        <w:t>Facultad de Educación, P.U.C.Ch.</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rFonts w:ascii="Palatino;Book Antiqua" w:hAnsi="Palatino;Book Antiqua" w:cs="Palatino;Book Antiqua"/>
          <w:lang w:val="es-CL"/>
        </w:rPr>
      </w:pPr>
      <w:r>
        <w:rPr>
          <w:rFonts w:cs="Palatino;Book Antiqua" w:ascii="Palatino;Book Antiqua" w:hAnsi="Palatino;Book Antiqua"/>
          <w:lang w:val="es-CL"/>
        </w:rPr>
        <w:t>El texto que se presenta a continuación es una recopilación de juegos que tuvieron vigencia o que aún están vigentes en nuestro país -con la excepción de un juego precolombino mesoamericano- los que, en algunos casos, han sido modificados para insertarlos en nuestro tiempo.</w:t>
      </w:r>
    </w:p>
    <w:p>
      <w:pPr>
        <w:pStyle w:val="Normal"/>
        <w:jc w:val="both"/>
        <w:rPr>
          <w:rFonts w:ascii="Palatino;Book Antiqua" w:hAnsi="Palatino;Book Antiqua" w:cs="Palatino;Book Antiqua"/>
          <w:lang w:val="es-CL"/>
        </w:rPr>
      </w:pPr>
      <w:r>
        <w:rPr>
          <w:rFonts w:cs="Palatino;Book Antiqua" w:ascii="Palatino;Book Antiqua" w:hAnsi="Palatino;Book Antiqua"/>
          <w:lang w:val="es-CL"/>
        </w:rPr>
      </w:r>
    </w:p>
    <w:p>
      <w:pPr>
        <w:pStyle w:val="Normal"/>
        <w:jc w:val="both"/>
        <w:rPr>
          <w:rFonts w:ascii="Palatino;Book Antiqua" w:hAnsi="Palatino;Book Antiqua" w:cs="Palatino;Book Antiqua"/>
          <w:lang w:val="es-CL"/>
        </w:rPr>
      </w:pPr>
      <w:r>
        <w:rPr>
          <w:rFonts w:cs="Palatino;Book Antiqua" w:ascii="Palatino;Book Antiqua" w:hAnsi="Palatino;Book Antiqua"/>
          <w:lang w:val="es-CL"/>
        </w:rPr>
        <w:t>Todos los juegos propuestos, por ser colectivos, tienen como común denominador el propiciar un ambiente de colaboración y trabajo en equipo, valorando el aporte individual y el respeto mutuo entre los participantes.</w:t>
      </w:r>
    </w:p>
    <w:p>
      <w:pPr>
        <w:pStyle w:val="Normal"/>
        <w:jc w:val="both"/>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jc w:val="both"/>
        <w:rPr>
          <w:rFonts w:ascii="Palatino;Book Antiqua" w:hAnsi="Palatino;Book Antiqua" w:cs="Palatino;Book Antiqua"/>
          <w:lang w:val="es-CL"/>
        </w:rPr>
      </w:pPr>
      <w:r>
        <w:rPr>
          <w:rFonts w:cs="Palatino;Book Antiqua" w:ascii="Palatino;Book Antiqua" w:hAnsi="Palatino;Book Antiqua"/>
          <w:lang w:val="es-CL"/>
        </w:rPr>
        <w:t>El aporte del equipo de trabajo tiene el mérito de ordenar información dispersa, la que se proyecta como un material apropiado para el diseño de experiencias didácticas aplicables en diversas instancias educativas..En lo posible, a todos los juegos se les hizo un seguimiento en base a referencias de textos, como, también, se tomaron en consideración algunas experiencias personales, así la presentación de cada uno considera los siguientes aspectos: referencias históricas; objetivos, considerando habilidades que desarrolla; espacio físico y material requerido; descripción y, finalmente, reglamento.</w:t>
      </w:r>
    </w:p>
    <w:p>
      <w:pPr>
        <w:pStyle w:val="Normal"/>
        <w:widowControl w:val="false"/>
        <w:jc w:val="both"/>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jc w:val="both"/>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jc w:val="both"/>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jc w:val="both"/>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jc w:val="both"/>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jc w:val="both"/>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jc w:val="both"/>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jc w:val="both"/>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jc w:val="both"/>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jc w:val="both"/>
        <w:rPr>
          <w:rFonts w:ascii="Palatino;Book Antiqua" w:hAnsi="Palatino;Book Antiqua" w:cs="Palatino;Book Antiqua"/>
          <w:lang w:val="es-CL"/>
        </w:rPr>
      </w:pPr>
      <w:r>
        <w:rPr>
          <w:rFonts w:cs="Palatino;Book Antiqua" w:ascii="Palatino;Book Antiqua" w:hAnsi="Palatino;Book Antiqua"/>
          <w:lang w:val="es-CL"/>
        </w:rPr>
      </w:r>
    </w:p>
    <w:p>
      <w:pPr>
        <w:pStyle w:val="Normal"/>
        <w:jc w:val="center"/>
        <w:rPr>
          <w:rFonts w:ascii="Palatino;Book Antiqua" w:hAnsi="Palatino;Book Antiqua" w:cs="Palatino;Book Antiqua"/>
          <w:b/>
          <w:b/>
          <w:bCs/>
          <w:lang w:val="es-CL"/>
        </w:rPr>
      </w:pPr>
      <w:r>
        <w:rPr>
          <w:rFonts w:cs="Palatino;Book Antiqua" w:ascii="Palatino;Book Antiqua" w:hAnsi="Palatino;Book Antiqua"/>
          <w:b/>
          <w:bCs/>
          <w:lang w:val="es-CL"/>
        </w:rPr>
      </w:r>
    </w:p>
    <w:p>
      <w:pPr>
        <w:pStyle w:val="Normal"/>
        <w:jc w:val="center"/>
        <w:rPr>
          <w:rFonts w:ascii="Palatino;Book Antiqua" w:hAnsi="Palatino;Book Antiqua" w:cs="Palatino;Book Antiqua"/>
          <w:b/>
          <w:b/>
          <w:bCs/>
          <w:lang w:val="es-CL"/>
        </w:rPr>
      </w:pPr>
      <w:r>
        <w:rPr>
          <w:rFonts w:cs="Palatino;Book Antiqua" w:ascii="Palatino;Book Antiqua" w:hAnsi="Palatino;Book Antiqua"/>
          <w:b/>
          <w:bCs/>
          <w:lang w:val="es-CL"/>
        </w:rPr>
        <w:t>INTRODUCCION.</w:t>
      </w:r>
    </w:p>
    <w:p>
      <w:pPr>
        <w:pStyle w:val="Normal"/>
        <w:jc w:val="both"/>
        <w:rPr>
          <w:rFonts w:ascii="Palatino;Book Antiqua" w:hAnsi="Palatino;Book Antiqua" w:cs="Palatino;Book Antiqua"/>
          <w:b/>
          <w:b/>
          <w:bCs/>
          <w:lang w:val="es-CL"/>
        </w:rPr>
      </w:pPr>
      <w:r>
        <w:rPr>
          <w:rFonts w:cs="Palatino;Book Antiqua" w:ascii="Palatino;Book Antiqua" w:hAnsi="Palatino;Book Antiqua"/>
          <w:b/>
          <w:bCs/>
          <w:lang w:val="es-CL"/>
        </w:rPr>
      </w:r>
    </w:p>
    <w:p>
      <w:pPr>
        <w:pStyle w:val="Normal"/>
        <w:jc w:val="both"/>
        <w:rPr>
          <w:rFonts w:ascii="Palatino;Book Antiqua" w:hAnsi="Palatino;Book Antiqua" w:cs="Palatino;Book Antiqua"/>
          <w:lang w:val="es-CL"/>
        </w:rPr>
      </w:pPr>
      <w:r>
        <w:rPr>
          <w:rFonts w:cs="Palatino;Book Antiqua" w:ascii="Palatino;Book Antiqua" w:hAnsi="Palatino;Book Antiqua"/>
          <w:lang w:val="es-CL"/>
        </w:rPr>
      </w:r>
    </w:p>
    <w:p>
      <w:pPr>
        <w:pStyle w:val="Normal"/>
        <w:jc w:val="both"/>
        <w:rPr>
          <w:rFonts w:ascii="Palatino;Book Antiqua" w:hAnsi="Palatino;Book Antiqua" w:cs="Palatino;Book Antiqua"/>
          <w:lang w:val="es-CL"/>
        </w:rPr>
      </w:pPr>
      <w:r>
        <w:rPr>
          <w:rFonts w:cs="Palatino;Book Antiqua" w:ascii="Palatino;Book Antiqua" w:hAnsi="Palatino;Book Antiqua"/>
          <w:lang w:val="es-CL"/>
        </w:rPr>
        <w:t xml:space="preserve">El  juego es una actividad que acompaña a los seres humanos desde épocas muy remotas.  En ocasiones no se pueden establecer grandes diferencias entre la forma y práctica de los juegos en el pasado con aquellos apreciados en la actualidad. En realidad, todo conduce a pensar que, como actividad, el juego ha estado desde siempre junto a la humanidad. Así, en sus distintos aspectos  ha motivado variados estudios, realizados desde diferentes ángulos y disciplinas. Entre quienes se han interesado en recopilarlos, describirlos, compararlos o analizarlos destacan educadores, psicólogos, sociólogos y médicos, cuyas observaciones y aportes lo revelan como un elemento importante en el desarrollo de varios rasgos característicos del ser humano como un valioso componente para una formación humana equilibrada, integral. </w:t>
      </w:r>
    </w:p>
    <w:p>
      <w:pPr>
        <w:pStyle w:val="Normal"/>
        <w:jc w:val="both"/>
        <w:rPr>
          <w:rFonts w:ascii="Palatino;Book Antiqua" w:hAnsi="Palatino;Book Antiqua" w:cs="Palatino;Book Antiqua"/>
          <w:lang w:val="es-CL"/>
        </w:rPr>
      </w:pPr>
      <w:r>
        <w:rPr>
          <w:rFonts w:cs="Palatino;Book Antiqua" w:ascii="Palatino;Book Antiqua" w:hAnsi="Palatino;Book Antiqua"/>
          <w:lang w:val="es-CL"/>
        </w:rPr>
      </w:r>
    </w:p>
    <w:p>
      <w:pPr>
        <w:pStyle w:val="Normal"/>
        <w:jc w:val="both"/>
        <w:rPr>
          <w:rFonts w:ascii="Palatino;Book Antiqua" w:hAnsi="Palatino;Book Antiqua" w:cs="Palatino;Book Antiqua"/>
          <w:lang w:val="es-CL"/>
        </w:rPr>
      </w:pPr>
      <w:r>
        <w:rPr>
          <w:rFonts w:cs="Palatino;Book Antiqua" w:ascii="Palatino;Book Antiqua" w:hAnsi="Palatino;Book Antiqua"/>
          <w:lang w:val="es-CL"/>
        </w:rPr>
        <w:t xml:space="preserve">En realidad, desde la infancia hasta la adolescencia y  la edad adulta, el juego  contribuye, entre otros aspectos, al desarrollo físico y psicomotor, al desarrollo de la sociabilidad, a un despertar y a un mejoramiento de las funciones del intelecto; activa no solamente la acción en el ámbito de lo físico, también genera respuestas creativas frente a nuevas situaciones. En suma, el juego no es simple distracción o improvisación, por el contrario, sus pequeñas o grandes reglas invitan a una vida en que el compartir contribuye tanto en la preparación para la vida en sociedad como  en el desarrollo de las personas. </w:t>
      </w:r>
    </w:p>
    <w:p>
      <w:pPr>
        <w:pStyle w:val="Normal"/>
        <w:jc w:val="both"/>
        <w:rPr>
          <w:rFonts w:ascii="Palatino;Book Antiqua" w:hAnsi="Palatino;Book Antiqua" w:cs="Palatino;Book Antiqua"/>
          <w:lang w:val="es-CL"/>
        </w:rPr>
      </w:pPr>
      <w:r>
        <w:rPr>
          <w:rFonts w:cs="Palatino;Book Antiqua" w:ascii="Palatino;Book Antiqua" w:hAnsi="Palatino;Book Antiqua"/>
          <w:lang w:val="es-CL"/>
        </w:rPr>
      </w:r>
    </w:p>
    <w:p>
      <w:pPr>
        <w:pStyle w:val="Normal"/>
        <w:jc w:val="both"/>
        <w:rPr>
          <w:rFonts w:ascii="Palatino;Book Antiqua" w:hAnsi="Palatino;Book Antiqua" w:cs="Palatino;Book Antiqua"/>
          <w:lang w:val="es-CL"/>
        </w:rPr>
      </w:pPr>
      <w:r>
        <w:rPr>
          <w:rFonts w:cs="Palatino;Book Antiqua" w:ascii="Palatino;Book Antiqua" w:hAnsi="Palatino;Book Antiqua"/>
          <w:lang w:val="es-CL"/>
        </w:rPr>
        <w:t xml:space="preserve">Como parte de la vida de los seres humanos, el juego no tiene fronteras, exceptuando, quizá, las que los niveles de edad suelen ir fijando, porque no es lo mismo infancia, niñez o adolescencia, ya que cuando los seres humanos sienten que han traspasado algunos umbrales consideran los pasos anteriores como etapas necesarias, pero superadas. En tal sentido, el presente trabajo no pretende recoger algunos elementos dispersos en el pasado, sino valorar elementos de ese pasado que por sus características, no han perdido su carácter formador, o que en alguna época contribuyeron a definir los rasgos de los pueblos, y  aún se mantienen vigentes, pudiendo haber cambiado algunas de sus características, como lo pueden ser los profundos lazos que asociaban con la cosmovisión el llamado “juego de pelota”, que sorprendió a los europeos al encontrarse con algunos pueblos de la llamada área mesoamericana, quienes lo practicaban. Lo que para los conquistadores conformaba un curioso modo de jugar, en realidad era una manifestación de una profunda religiosidad: la lucha de dos pequeños grupos de hombres por hacer pasar una pelota por un  estrecho anillo de piedra era una lucha cósmica verdadera, sostenida  entre dos divinidades que se desarrollaba en el ámbito celeste.    </w:t>
      </w:r>
    </w:p>
    <w:p>
      <w:pPr>
        <w:pStyle w:val="Normal"/>
        <w:jc w:val="both"/>
        <w:rPr>
          <w:rFonts w:ascii="Palatino;Book Antiqua" w:hAnsi="Palatino;Book Antiqua" w:cs="Palatino;Book Antiqua"/>
          <w:lang w:val="es-CL"/>
        </w:rPr>
      </w:pPr>
      <w:r>
        <w:rPr>
          <w:rFonts w:cs="Palatino;Book Antiqua" w:ascii="Palatino;Book Antiqua" w:hAnsi="Palatino;Book Antiqua"/>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widowControl w:val="false"/>
        <w:jc w:val="both"/>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T’AU-KA’I   (TIRO AL ARO MOVIL)"</w:t>
      </w:r>
    </w:p>
    <w:p>
      <w:pPr>
        <w:pStyle w:val="Normal"/>
        <w:widowControl w:val="false"/>
        <w:jc w:val="both"/>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ind w:firstLine="20"/>
        <w:jc w:val="both"/>
        <w:rPr>
          <w:rFonts w:ascii="Palatino;Book Antiqua" w:hAnsi="Palatino;Book Antiqua" w:cs="Palatino;Book Antiqua"/>
          <w:sz w:val="22"/>
          <w:lang w:val="es-CL"/>
        </w:rPr>
      </w:pPr>
      <w:r>
        <w:rPr>
          <w:rFonts w:cs="Palatino;Book Antiqua" w:ascii="Palatino;Book Antiqua" w:hAnsi="Palatino;Book Antiqua"/>
          <w:sz w:val="22"/>
          <w:lang w:val="es-CL"/>
        </w:rPr>
        <w:t>Juego de los indígenas selk’nam (“ona”) de Tierra del Fuego, Chile, fue recopilado por el sacerdote alemán Martín Gusinde a comienzos del presente siglo. Su origen es, probablemente, precolombino. La versión presentada  ha cambiado por pequeñas pelotas las flechas con que se adiestraban para la caza durante su niñez y juventud, disparándolas hacia un blanco móvil hecho con vegetales.</w:t>
      </w:r>
    </w:p>
    <w:p>
      <w:pPr>
        <w:pStyle w:val="Normal"/>
        <w:widowControl w:val="false"/>
        <w:ind w:firstLine="20"/>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w:t>
      </w:r>
      <w:r>
        <w:rPr>
          <w:rFonts w:cs="Palatino;Book Antiqua" w:ascii="Palatino;Book Antiqua" w:hAnsi="Palatino;Book Antiqua"/>
          <w:sz w:val="22"/>
          <w:lang w:val="es-CL"/>
        </w:rPr>
        <w:t>En ocasiones el tiro de arco se convierte en una verdadera competencia.  Para ello se necesita un aro de aproximadamente 20 cm. de diámetro exterior y abertura central de 10 a 13 cm.  Este aro se confecciona utilizando pastos largos, y se rodea en espiral con una correa estrecha o hilo trenzado de pasto.  Para el juego se elige un terreno en leve declive, preferentemente la costa llana, lisa. Mientras los pequeños flecheros esperan de pie en fila uno al lado del otro, otro a su vez ocupa su puesto a una buena distancia, a la derecha o a la izquierda de ellos.  Con un golpe potente arroja el aro de pasto.  Mientras este rueda a unos 8 m. de distancia aproximadamente delante de la fila de flecheros, estos intentan disparar su flecha en el instante indicado de modo que pase a traves del agujero del aro que sigue rodando.” (Gusinde, 1982).</w:t>
      </w:r>
    </w:p>
    <w:p>
      <w:pPr>
        <w:pStyle w:val="Normal"/>
        <w:widowControl w:val="false"/>
        <w:ind w:firstLine="20"/>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l juego pretende desarrollar la capacidad de cálculo del movimiento de un objeto y la precisión en los propios movimientos, en busca de una plena coordinación de estos; además, trata de valorar el trabajo en equipo.</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tc>
        <w:tc>
          <w:tcPr>
            <w:tcW w:w="55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Se juega en un campo de 20 x 20 metros dividido en dos partes iguales por una línea marcada y paralela a dos de sus lados. Se necesitan tres pelotas de tenis por jugador, o bien, una por cada jugador, la que deberá serle entregada tantas veces cuantas se requiera para completar el juego, y una rueda de madera de 40 cm. de diámetro que, a su vez, tiene una horadación circular y centrada, de 15 cm. de diámetro.</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DESCRIPCIÓN: Los dos equipos se distribuyen  enfrentándose y ubicados en la línea de borde de sus respectivas áreas.  A cada jugador se le entregan 3 pelotas, las que debe lanzar de a una por vez tratando de pasar por la circunferencia interior de una rueda de madera de 40 cm. de diámetro que, a su vez, tiene una horadación circular y centrada, de 15 cm. de diámetro, la que es echada a rodar, por uno de los árbitros,  de un extremo a otro de la línea marcada en el punto que divide el campo en dos.  Todos los jugadores lanzarán la pelota en estricto orden, de acuerdo a como estén ubicados en la línea de borde, alternadamente los del equipo A y los del equipo B.  Es conveniente ubicar el campo en un lugar que tenga una leve pendiente, para conseguir que la trayectoria del aro sea, en la medida de lo posible, recta. </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El jugador que hace pasar la pelota sin tocar los bordes marca 4 puntos, el que la hace pasar, aunque desviando la rueda (la pelota ha rozado los bordes de la horadación), marca 2 puntos. El que golpea la rueda, aunque ésta continúe su trayectoria marca 2 puntos en contra. El que al golpear la rueda la hace caer anota 4 puntos en contra para su equipo. Cada vez que un jugador no lance la pelota según el orden correspondiente se le anotará una falta equivalente a un punto en contra. El aro será lanzado tantas veces cuantas sean necesarias para que todos los jugadores lancen la pelota en estricto orden de precedencia.</w:t>
      </w:r>
    </w:p>
    <w:p>
      <w:pPr>
        <w:pStyle w:val="TextBody"/>
        <w:rPr/>
      </w:pPr>
      <w:r>
        <w:rPr/>
        <w:t>Todos los jugadores tendrán que lanzar las tres pelotas a lo menos en dos ocasiones en cada juego.  Se juega fijando un puntaje a alcanzar, o bien, por un determinado período de tiempo.  Gana el equipo que tenga mas puntaje a favor, o menos puntos en contra, según sea el cas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l lanzador del aro cumple la función de árbitro y es secundado por dos personas, las que se ubicarán detrás de las filas de jugadores, o junto a ellos, para llevar el control  de los tantos conseguidos por cada equipo.</w:t>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TSCHONEKTAR-EN"  (LANZAMIENTO DE BASTONES)</w:t>
      </w:r>
    </w:p>
    <w:p>
      <w:pPr>
        <w:pStyle w:val="Normal"/>
        <w:widowControl w:val="false"/>
        <w:jc w:val="both"/>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Variante de un juego selk’nam (“ona”) que se desarrollaba durante la noche con trozos de madera encendidos cuyas brasas destellaban en el cielo nocturno. Fue observado y descrito por Martín Gusinde a comienzos del presente siglo en Tierra del Fuego. </w:t>
      </w:r>
    </w:p>
    <w:p>
      <w:pPr>
        <w:pStyle w:val="Normal"/>
        <w:widowControl w:val="false"/>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w:t>
      </w:r>
      <w:r>
        <w:rPr>
          <w:rFonts w:cs="Palatino;Book Antiqua" w:ascii="Palatino;Book Antiqua" w:hAnsi="Palatino;Book Antiqua"/>
          <w:sz w:val="22"/>
          <w:lang w:val="es-CL"/>
        </w:rPr>
        <w:t>La gente se prepara una forma extraña pero amena de diversión con la ayuda de leños encendidos, diversión que ellos llaman tschonektar-en. Los hombres se ordenan en dos filas que se dan la cara a unos 15 m. de distancia.  Cada hombre tiene en sus manos un leño en brasas, lo mueve un poco de aquí para allá y luego lo arroja hacia la fila del frente.  Allí cada uno debe prestar atención y esquivar -dado el caso- los leños.  Después los alza del suelo y los arroja de regreso.  Varias veces vuelan los leños en llamas de un lado al otro, y puesto que giran, se cruzan y entrechocan, el juego tiene un efecto sumamente extraño en la negra noche (Gusinde, 1982).</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Lograr precisión y coordinación de movimientos personales y del equipo, además del control de la fuerza realizada para enviar a una cierta distancia un objeto.</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tc>
        <w:tc>
          <w:tcPr>
            <w:tcW w:w="55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Campo de 20 por 20 metros, con un eje marcado y ubicado a 10 metros y paralelo a uno de sus lados y, en cada área, dos trazos marcados, paralelos al eje y situados a 2 y 4 metros del borde, respectivamente. Además, se debe tener un bastón de 40 cm. de largo, con un diámetro aproximado de 3,5 cm. por cada jugador. Para cada equipo los bastones de diferencian por color. </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pPr>
      <w:r>
        <w:rPr>
          <w:rFonts w:cs="Palatino;Book Antiqua" w:ascii="Palatino;Book Antiqua" w:hAnsi="Palatino;Book Antiqua"/>
          <w:sz w:val="22"/>
          <w:lang w:val="es-CL"/>
        </w:rPr>
        <w:t xml:space="preserve">DESCRIPCIÓN:  Los equipos se instalan al interior de los bordes paralelos del campo de 20 x 20 metros, dándose la cara y dejando una distancia aproximada de 16 metros entre ambos grupos, esa distancia se señalará con una línea segmentada trazada a una distancia de 2 metros del borde externo en los dos sectores del campo.  Cada jugador tomará un bastón de 40 cm (con un diámetro cercano a los 3,5 cm) y, a una señal de uno de los árbitros, los miembros del equipo </w:t>
      </w:r>
      <w:r>
        <w:rPr>
          <w:rFonts w:cs="Palatino;Book Antiqua" w:ascii="Palatino;Book Antiqua" w:hAnsi="Palatino;Book Antiqua"/>
          <w:b/>
          <w:sz w:val="22"/>
          <w:lang w:val="es-CL"/>
        </w:rPr>
        <w:t>A</w:t>
      </w:r>
      <w:r>
        <w:rPr>
          <w:rFonts w:cs="Palatino;Book Antiqua" w:ascii="Palatino;Book Antiqua" w:hAnsi="Palatino;Book Antiqua"/>
          <w:sz w:val="22"/>
          <w:lang w:val="es-CL"/>
        </w:rPr>
        <w:t xml:space="preserve">, con un movimiento giratorio suave lanzarán el bastón describiendo un arco de círculo por el aire hacia el miembro del equipo contrario que se ecuentra al frente suyo.  Con una diferencia de uno a dos  segundos, el árbitro hará una señal para que los miembros del equipo </w:t>
      </w:r>
      <w:r>
        <w:rPr>
          <w:rFonts w:cs="Palatino;Book Antiqua" w:ascii="Palatino;Book Antiqua" w:hAnsi="Palatino;Book Antiqua"/>
          <w:b/>
          <w:sz w:val="22"/>
          <w:lang w:val="es-CL"/>
        </w:rPr>
        <w:t>B</w:t>
      </w:r>
      <w:r>
        <w:rPr>
          <w:rFonts w:cs="Palatino;Book Antiqua" w:ascii="Palatino;Book Antiqua" w:hAnsi="Palatino;Book Antiqua"/>
          <w:sz w:val="22"/>
          <w:lang w:val="es-CL"/>
        </w:rPr>
        <w:t xml:space="preserve"> hagan igual movimiento con sus bastones, lanzándolos hacia sus contrincantes del equipo </w:t>
      </w:r>
      <w:r>
        <w:rPr>
          <w:rFonts w:cs="Palatino;Book Antiqua" w:ascii="Palatino;Book Antiqua" w:hAnsi="Palatino;Book Antiqua"/>
          <w:b/>
          <w:sz w:val="22"/>
          <w:lang w:val="es-CL"/>
        </w:rPr>
        <w:t>A</w:t>
      </w:r>
      <w:r>
        <w:rPr>
          <w:rFonts w:cs="Palatino;Book Antiqua" w:ascii="Palatino;Book Antiqua" w:hAnsi="Palatino;Book Antiqua"/>
          <w:sz w:val="22"/>
          <w:lang w:val="es-CL"/>
        </w:rPr>
        <w:t>, tratando de chocar su bastón -en el aire- con el que fuera enviado por el oponente que le corresponde.  Marca dos tantos aquél jugador que, con su bastón, corta la trayectoria del que fuera lanzado</w:t>
      </w:r>
      <w:r>
        <w:rPr>
          <w:rFonts w:cs="Palatino;Book Antiqua" w:ascii="Palatino;Book Antiqua" w:hAnsi="Palatino;Book Antiqua"/>
          <w:lang w:val="es-CL"/>
        </w:rPr>
        <w:t xml:space="preserve"> </w:t>
      </w:r>
      <w:r>
        <w:rPr>
          <w:rFonts w:cs="Palatino;Book Antiqua" w:ascii="Palatino;Book Antiqua" w:hAnsi="Palatino;Book Antiqua"/>
          <w:sz w:val="22"/>
          <w:lang w:val="es-CL"/>
        </w:rPr>
        <w:t xml:space="preserve">por el otro.  Cuando no ha cortado la trayectoria del bastón de su contrincante,pierde un tanto quien no logra llegar con su bastón hasta una línea trazada en el área contraria ubicada a 4 metros del borde exterior del campo de juego,  trazo que se marcará a igual distancia en ambas áreas. Igualmente, perderán un tanto los que al lanzar su bastón al contrincante sobrepasen los límites del campo de juego. Los lanzamientos se harán al unísono, por todos los miembros del equipo, partiendo alternadamente los miembros de uno de los equipos y luego los del otro. </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REGLAMENTO: En esta adaptación, el partido se jugará a dos tiempos de 10 minutos cada uno, siempre  contabilizándose las jugadas completas.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r>
        <w:br w:type="page"/>
      </w:r>
    </w:p>
    <w:p>
      <w:pPr>
        <w:pStyle w:val="Normal"/>
        <w:widowControl w:val="false"/>
        <w:jc w:val="center"/>
        <w:rPr>
          <w:rFonts w:ascii="Palatino;Book Antiqua" w:hAnsi="Palatino;Book Antiqua" w:cs="Palatino;Book Antiqua"/>
          <w:lang w:val="es-CL"/>
        </w:rPr>
      </w:pPr>
      <w:r>
        <w:rPr>
          <w:rFonts w:cs="Palatino;Book Antiqua" w:ascii="Palatino;Book Antiqua" w:hAnsi="Palatino;Book Antiqua"/>
          <w:b/>
          <w:lang w:val="es-CL"/>
        </w:rPr>
        <w:t>"KÁLAKA-ÁRAKU"</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Juego observado por el sacerdote alemán Martín Gusinde a comienzos del presente siglo entre los yámana (“yaganes”) en las islas australes de Chile.</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jc w:val="both"/>
        <w:rPr/>
      </w:pPr>
      <w:r>
        <w:rPr>
          <w:rFonts w:cs="Palatino;Book Antiqua" w:ascii="Palatino;Book Antiqua" w:hAnsi="Palatino;Book Antiqua"/>
          <w:sz w:val="22"/>
          <w:lang w:val="es-CL"/>
        </w:rPr>
        <w:t xml:space="preserve">El muy apreciado juego a la pelota no exige una preparación especial: una persona cualquiera llama a la gente de las chozas para que todos se acerquen a una pradera llana cubierta de pasto, donde se ordenan formando un amplio círculo.  La pelota kálaka, del tamaño de un puño se confecciona con la membrana interdigital del albatros, que previamente se infla para que se seque, luego se rellena de edredones y, por último, se cose.  El juego consiste en batir la pelota con la palma de la mano verticalmente hacia arriba; cuando esta cae nuevamente, otro jugador debe batirla nuevamente hacia arriba y cuidar al mismo tiempo que ascienda lo más verticalmente posible, si esto no ocurre, la pelota, por lo general, desciende fuera del círculo de los jugadores y cae al suelo, que es, precisamente lo que debe evitarse. </w:t>
      </w:r>
      <w:r>
        <w:rPr>
          <w:rFonts w:cs="Palatino;Book Antiqua" w:ascii="Palatino;Book Antiqua" w:hAnsi="Palatino;Book Antiqua"/>
          <w:sz w:val="22"/>
        </w:rPr>
        <w:t xml:space="preserve">Lawrence </w:t>
      </w:r>
      <w:r>
        <w:rPr>
          <w:rFonts w:cs="Palatino;Book Antiqua" w:ascii="Palatino;Book Antiqua" w:hAnsi="Palatino;Book Antiqua"/>
          <w:sz w:val="22"/>
          <w:lang w:val="es-ES"/>
        </w:rPr>
        <w:t>asegura</w:t>
      </w:r>
      <w:r>
        <w:rPr>
          <w:rFonts w:cs="Palatino;Book Antiqua" w:ascii="Palatino;Book Antiqua" w:hAnsi="Palatino;Book Antiqua"/>
          <w:sz w:val="22"/>
        </w:rPr>
        <w:t xml:space="preserve">, al </w:t>
      </w:r>
      <w:r>
        <w:rPr>
          <w:rFonts w:cs="Palatino;Book Antiqua" w:ascii="Palatino;Book Antiqua" w:hAnsi="Palatino;Book Antiqua"/>
          <w:sz w:val="22"/>
          <w:lang w:val="es-ES_tradnl"/>
        </w:rPr>
        <w:t>igual</w:t>
      </w:r>
      <w:r>
        <w:rPr>
          <w:rFonts w:cs="Palatino;Book Antiqua" w:ascii="Palatino;Book Antiqua" w:hAnsi="Palatino;Book Antiqua"/>
          <w:sz w:val="22"/>
        </w:rPr>
        <w:t xml:space="preserve"> </w:t>
      </w:r>
      <w:r>
        <w:rPr>
          <w:rFonts w:cs="Palatino;Book Antiqua" w:ascii="Palatino;Book Antiqua" w:hAnsi="Palatino;Book Antiqua"/>
          <w:sz w:val="22"/>
          <w:lang w:val="es-ES_tradnl"/>
        </w:rPr>
        <w:t>que</w:t>
      </w:r>
      <w:r>
        <w:rPr>
          <w:rFonts w:cs="Palatino;Book Antiqua" w:ascii="Palatino;Book Antiqua" w:hAnsi="Palatino;Book Antiqua"/>
          <w:sz w:val="22"/>
        </w:rPr>
        <w:t xml:space="preserve"> Bridges “</w:t>
      </w:r>
      <w:r>
        <w:rPr>
          <w:rFonts w:cs="Palatino;Book Antiqua" w:ascii="Palatino;Book Antiqua" w:hAnsi="Palatino;Book Antiqua"/>
          <w:i/>
          <w:sz w:val="22"/>
        </w:rPr>
        <w:t>The Indians are very fond of playing at ball</w:t>
      </w:r>
      <w:r>
        <w:rPr>
          <w:rFonts w:cs="Palatino;Book Antiqua" w:ascii="Palatino;Book Antiqua" w:hAnsi="Palatino;Book Antiqua"/>
          <w:sz w:val="22"/>
        </w:rPr>
        <w:t xml:space="preserve">”, </w:t>
      </w:r>
      <w:r>
        <w:rPr>
          <w:rFonts w:cs="Palatino;Book Antiqua" w:ascii="Palatino;Book Antiqua" w:hAnsi="Palatino;Book Antiqua"/>
          <w:sz w:val="22"/>
          <w:lang w:val="es-ES_tradnl"/>
        </w:rPr>
        <w:t>que</w:t>
      </w:r>
      <w:r>
        <w:rPr>
          <w:rFonts w:cs="Palatino;Book Antiqua" w:ascii="Palatino;Book Antiqua" w:hAnsi="Palatino;Book Antiqua"/>
          <w:sz w:val="22"/>
        </w:rPr>
        <w:t xml:space="preserve"> </w:t>
      </w:r>
      <w:r>
        <w:rPr>
          <w:rFonts w:cs="Palatino;Book Antiqua" w:ascii="Palatino;Book Antiqua" w:hAnsi="Palatino;Book Antiqua"/>
          <w:sz w:val="22"/>
          <w:lang w:val="es-ES_tradnl"/>
        </w:rPr>
        <w:t>ellos</w:t>
      </w:r>
      <w:r>
        <w:rPr>
          <w:rFonts w:cs="Palatino;Book Antiqua" w:ascii="Palatino;Book Antiqua" w:hAnsi="Palatino;Book Antiqua"/>
          <w:sz w:val="22"/>
        </w:rPr>
        <w:t xml:space="preserve"> </w:t>
      </w:r>
      <w:r>
        <w:rPr>
          <w:rFonts w:cs="Palatino;Book Antiqua" w:ascii="Palatino;Book Antiqua" w:hAnsi="Palatino;Book Antiqua"/>
          <w:sz w:val="22"/>
          <w:lang w:val="es-ES_tradnl"/>
        </w:rPr>
        <w:t>llaman</w:t>
      </w:r>
      <w:r>
        <w:rPr>
          <w:rFonts w:cs="Palatino;Book Antiqua" w:ascii="Palatino;Book Antiqua" w:hAnsi="Palatino;Book Antiqua"/>
          <w:sz w:val="22"/>
        </w:rPr>
        <w:t xml:space="preserve"> kálaka áraku. </w:t>
      </w:r>
      <w:r>
        <w:rPr>
          <w:rFonts w:cs="Palatino;Book Antiqua" w:ascii="Palatino;Book Antiqua" w:hAnsi="Palatino;Book Antiqua"/>
          <w:sz w:val="22"/>
          <w:lang w:val="es-CL"/>
        </w:rPr>
        <w:t>Otro juego de pelota, llamado kálea es casi similar a este (Gusinde, 1986).</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arrollar el control de movimientos corporales en relación al espacio y demás personas; perfeccionar la velocidad de respuesta de los participantes y  la precisión en el lanzamiento y en el control de la trayectoria deseada para la pelota.</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tc>
        <w:tc>
          <w:tcPr>
            <w:tcW w:w="55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Para el juego se necesita de una pelota liviana y blanda (probar una de tenis o de aserrín; o bien una de voleibol, o un poco más pequeña y no completamente inflada).</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bl>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Los jugadores de ambos equipos se ordenan en una circunferencia de un diámetro de 10 m., de manera que quedan dispuestos en un orden continuo, uno por medio, los jugadores A y los B.  A una señal del árbitro un jugador del equipo que sorteó el inicio parte batiendo la pelota hacia arriba con la palma de la mano, siempre lo más verticalmente posible.  Cuando viene cayendo, un jugador del equipo opuesto vuelve a batir la pelota hacia arriba, impidiendo que la pelota toque el suelo y cuidando que el ascenso sea vertical.  El juego continúa hasta que pierde un punto el equipo de aquel jugador que no alcanzó a lanzar la pelota nuevamente hacia arriba, o del jugador que la lanzó fuera del círculo, tras la espalda de los participantes.</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pPr>
      <w:r>
        <w:rPr>
          <w:rFonts w:cs="Palatino;Book Antiqua" w:ascii="Palatino;Book Antiqua" w:hAnsi="Palatino;Book Antiqua"/>
          <w:sz w:val="22"/>
          <w:lang w:val="es-CL"/>
        </w:rPr>
        <w:t xml:space="preserve">REGLAMENTO: Todo el juego se realiza con los jugadores vueltos hacia el centro de la circunferencia que define el campo, los que no pueden volverse hacia afuera, salvo para buscar la pelota que haya </w:t>
      </w:r>
      <w:r>
        <w:rPr>
          <w:rFonts w:cs="Palatino;Book Antiqua" w:ascii="Palatino;Book Antiqua" w:hAnsi="Palatino;Book Antiqua"/>
          <w:sz w:val="22"/>
          <w:lang w:val="es-ES_tradnl"/>
        </w:rPr>
        <w:t>caído</w:t>
      </w:r>
      <w:r>
        <w:rPr>
          <w:rFonts w:cs="Palatino;Book Antiqua" w:ascii="Palatino;Book Antiqua" w:hAnsi="Palatino;Book Antiqua"/>
          <w:sz w:val="22"/>
          <w:lang w:val="es-CL"/>
        </w:rPr>
        <w:t xml:space="preserve"> fuera del campo, para así continuar el juego. La pelota debe ser impulsada hacia arriba alternadamente por los jugadores de los dos equipos en competencia. El juego es a dos tiempos de 10 minutos cada uno.</w:t>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 xml:space="preserve">"KALEA” (yámana) </w:t>
      </w:r>
    </w:p>
    <w:p>
      <w:pPr>
        <w:pStyle w:val="Normal"/>
        <w:widowControl w:val="false"/>
        <w:jc w:val="center"/>
        <w:rPr>
          <w:rFonts w:ascii="Palatino;Book Antiqua" w:hAnsi="Palatino;Book Antiqua" w:cs="Palatino;Book Antiqua"/>
          <w:lang w:val="es-CL"/>
        </w:rPr>
      </w:pPr>
      <w:r>
        <w:rPr>
          <w:rFonts w:eastAsia="Palatino;Book Antiqua" w:cs="Palatino;Book Antiqua" w:ascii="Palatino;Book Antiqua" w:hAnsi="Palatino;Book Antiqua"/>
          <w:b/>
          <w:lang w:val="es-CL"/>
        </w:rPr>
        <w:t xml:space="preserve"> </w:t>
      </w:r>
      <w:r>
        <w:rPr>
          <w:rFonts w:cs="Palatino;Book Antiqua" w:ascii="Palatino;Book Antiqua" w:hAnsi="Palatino;Book Antiqua"/>
          <w:b/>
          <w:lang w:val="es-CL"/>
        </w:rPr>
        <w:t>“</w:t>
      </w:r>
      <w:r>
        <w:rPr>
          <w:rFonts w:cs="Palatino;Book Antiqua" w:ascii="Palatino;Book Antiqua" w:hAnsi="Palatino;Book Antiqua"/>
          <w:b/>
          <w:lang w:val="es-CL"/>
        </w:rPr>
        <w:t xml:space="preserve">YÄPATAL" (qhawesqar) </w:t>
      </w:r>
    </w:p>
    <w:p>
      <w:pPr>
        <w:pStyle w:val="Normal"/>
        <w:widowControl w:val="false"/>
        <w:jc w:val="both"/>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Juego yámana observado por Martín Gusinde en las islas australes de Chile. *Disponemos de información verbal que nos entregó Don Alberto Achacaz Walakial, un indígena “alacalufe” (qawesqar), en referencia a un juego similar,  que se jugó entre ellos por lo menos hasta cerca de 1940.</w:t>
      </w:r>
    </w:p>
    <w:p>
      <w:pPr>
        <w:pStyle w:val="Normal"/>
        <w:widowControl w:val="false"/>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 un juego similar al kálaka áraku, pero la pelota es diferente. Para la pelota  del kálea “se necesita el estómago de un león marino, que se seca y se infla. También esta pelota se bate con la mano verticalmente hacia arriba, pero, como posee una forma irregular su vuelo resulta impredecible y muchas veces cae al suelo fuera del círculo de los jugadores” (Gusinde, 1986).</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OBJETIVOS</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arrollar el control de movimientos, agilidad y velocidad de respuesta de los participantes, además de la precisión en el lanzamiento y en el control de la trayectoria deseada para la pelota. Desarrollar la capacidad de reacionar rápidamente frente a movimientos imprevistos del balón.</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tc>
        <w:tc>
          <w:tcPr>
            <w:tcW w:w="55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La cancha está constituída por una circunferencia de un diámetro de 10 m., de manera que quedan dispuestos en un orden continuo, uno por medio, los jugadores A y los B, pero la “pelota” es diferente, ya que debe ser alargada o curva, como por ejemplo: un globo inflado de una longitud cercana o algo mayor a los 50 cm. y de un diámetro irregular, siendo el máximo aproximado de unos 25 ó 30 cm. y el menor  de hasta unos 10 cm.</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Los jugadores de ambos equipos se ordenan en una circunferencia de un diámetro de 10 m., de manera que quedan dispuestos en un orden continuo, uno por medio, los jugadores A y los B.  A una señal del árbitro un jugador del equipo que sorteó el inicio parte batiendo la pelota hacia arriba con la palma de la mano, siempre lo más verticalmente posible.  Cuando viene cayendo, un jugador del equipo opuesto vuelve a batir la pelota hacia arriba, impidiendo que la pelota toque el suelo y cuidando que el ascenso sea vertical.  El juego continúa hasta que pierde un punto el equipo de aquel jugador que no alcanzó a lanzar la pelota nuevamente hacia arriba, o del jugador que la lanzó fuera del círculo, tras la espalda de los participantes.</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La cancha es similar a la empleada en el juego anterior, pero la “pelota” es diferente, ya que debe ser alargada o curva, como por ejemplo: un globo inflado de una longitud aproximada a los 50 cm. y de un diámetro irregular, siendo el máximo cercano a los 25 y el menor  de hasta 10 cm.  Todo el juego se realiza con los jugadores vueltos hacia el centro de la circunferencia que define el campo, los que no pueden volverse hacia afuera, salvo para buscar la pelota que haya caído fuera del campo, para así continuar el juego. La pelota debe ser impulsada hacia arriba alternadamente por los jugadores de los dos equipos en competencia. El juego es a dos tiempos de 10 minutos cada un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Las reglas del juego son las mismas que en el juego anterior, con la gran diferencia que resulta de la dimensión irregular del balón, por lo que su trayectoria resulta impredecible, de manera que las posibilidades de azar en la dirección de sus movimientos aumentan.</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r>
        <w:br w:type="page"/>
      </w:r>
    </w:p>
    <w:p>
      <w:pPr>
        <w:pStyle w:val="Normal"/>
        <w:widowControl w:val="false"/>
        <w:jc w:val="center"/>
        <w:rPr/>
      </w:pPr>
      <w:r>
        <w:rPr>
          <w:rFonts w:cs="Palatino;Book Antiqua" w:ascii="Palatino;Book Antiqua" w:hAnsi="Palatino;Book Antiqua"/>
          <w:lang w:val="es-CL"/>
        </w:rPr>
        <w:t>"</w:t>
      </w:r>
      <w:r>
        <w:rPr>
          <w:rFonts w:cs="Palatino;Book Antiqua" w:ascii="Palatino;Book Antiqua" w:hAnsi="Palatino;Book Antiqua"/>
          <w:b/>
          <w:lang w:val="es-CL"/>
        </w:rPr>
        <w:t>PILMATÚN"</w:t>
      </w:r>
      <w:r>
        <w:rPr>
          <w:rFonts w:cs="Palatino;Book Antiqua" w:ascii="Palatino;Book Antiqua" w:hAnsi="Palatino;Book Antiqua"/>
          <w:lang w:val="es-CL"/>
        </w:rPr>
        <w:t xml:space="preserve">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de pilma= pelota de junco, paja, kollof (cochayuyo) o trapo; y tun= silaba que denota acción). Ha sido descrito muy brevemente por algunos estudiosos de la cultura mapuche y se pude suponer que tiene un origen precolombino.Se jugaba hasta hace unas pocas décadas y el tipo de pelota de “cochayuyo” aún es recordado en áreas costeras desde  Ñuble a las islas de Chiloé. </w:t>
      </w:r>
    </w:p>
    <w:p>
      <w:pPr>
        <w:pStyle w:val="Normal"/>
        <w:widowControl w:val="false"/>
        <w:ind w:firstLine="20"/>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ind w:left="20" w:hanging="20"/>
        <w:jc w:val="both"/>
        <w:rPr/>
      </w:pPr>
      <w:r>
        <w:rPr>
          <w:rFonts w:cs="Palatino;Book Antiqua" w:ascii="Palatino;Book Antiqua" w:hAnsi="Palatino;Book Antiqua"/>
          <w:b/>
          <w:sz w:val="22"/>
          <w:lang w:val="es-CL"/>
        </w:rPr>
        <w:t>PILMA</w:t>
      </w:r>
      <w:r>
        <w:rPr>
          <w:rFonts w:cs="Palatino;Book Antiqua" w:ascii="Palatino;Book Antiqua" w:hAnsi="Palatino;Book Antiqua"/>
          <w:sz w:val="22"/>
          <w:lang w:val="es-CL"/>
        </w:rPr>
        <w:t>: Cierto juego entre dos bandos con una pelota de junco, paja o de trapo que se lanza por debajo de una pierna levantada con el fin de golpear con ella a uno de los adversarios....lo jugaban...haciendo pasar la pelota por debajo del muslo e impeliéndola con la mano hacia los contrarios.</w:t>
      </w:r>
    </w:p>
    <w:p>
      <w:pPr>
        <w:pStyle w:val="Normal"/>
        <w:widowControl w:val="false"/>
        <w:ind w:left="20" w:hanging="20"/>
        <w:jc w:val="both"/>
        <w:rPr/>
      </w:pPr>
      <w:r>
        <w:rPr>
          <w:rFonts w:cs="Palatino;Book Antiqua" w:ascii="Palatino;Book Antiqua" w:hAnsi="Palatino;Book Antiqua"/>
          <w:sz w:val="22"/>
          <w:lang w:val="es-CL"/>
        </w:rPr>
        <w:t xml:space="preserve">Variantes:  El juego se realizaba de dos maneras, el </w:t>
      </w:r>
      <w:r>
        <w:rPr>
          <w:rFonts w:cs="Palatino;Book Antiqua" w:ascii="Palatino;Book Antiqua" w:hAnsi="Palatino;Book Antiqua"/>
          <w:b/>
          <w:sz w:val="22"/>
          <w:lang w:val="es-CL"/>
        </w:rPr>
        <w:t>PILMATÚN</w:t>
      </w:r>
      <w:r>
        <w:rPr>
          <w:rFonts w:cs="Palatino;Book Antiqua" w:ascii="Palatino;Book Antiqua" w:hAnsi="Palatino;Book Antiqua"/>
          <w:sz w:val="22"/>
          <w:lang w:val="es-CL"/>
        </w:rPr>
        <w:t xml:space="preserve"> y el trumún.  El primero consistía en arrojar la pelota  con la palma de la mano entre dos bandos de ocho a diez jugadores.  El objetivo era  el de golpear al enemigo y para evitar el golpe los indios realizaban toda clase de ágiles contorsiones y saltos (Morales Pettorino).</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Desarrollar la precisión y fuerza de movimientos involucrados en el lanzamiento y la  coordinación de los desplazamientos en relación al espacio y  demás jugadores.</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tc>
        <w:tc>
          <w:tcPr>
            <w:tcW w:w="5580" w:type="dxa"/>
            <w:tcBorders/>
          </w:tcPr>
          <w:p>
            <w:pPr>
              <w:pStyle w:val="Normal"/>
              <w:widowControl w:val="false"/>
              <w:tabs>
                <w:tab w:val="clear" w:pos="709"/>
                <w:tab w:val="left" w:pos="3700" w:leader="none"/>
              </w:tabs>
              <w:jc w:val="both"/>
              <w:rPr>
                <w:rFonts w:ascii="Palatino;Book Antiqua" w:hAnsi="Palatino;Book Antiqua" w:cs="Palatino;Book Antiqua"/>
                <w:sz w:val="22"/>
                <w:lang w:val="es-CL"/>
              </w:rPr>
            </w:pPr>
            <w:r>
              <w:rPr>
                <w:rFonts w:eastAsia="Palatino;Book Antiqua" w:cs="Palatino;Book Antiqua" w:ascii="Palatino;Book Antiqua" w:hAnsi="Palatino;Book Antiqua"/>
                <w:sz w:val="22"/>
                <w:lang w:val="es-CL"/>
              </w:rPr>
              <w:t xml:space="preserve"> </w:t>
            </w:r>
            <w:r>
              <w:rPr>
                <w:rFonts w:cs="Palatino;Book Antiqua" w:ascii="Palatino;Book Antiqua" w:hAnsi="Palatino;Book Antiqua"/>
                <w:sz w:val="22"/>
                <w:lang w:val="es-CL"/>
              </w:rPr>
              <w:t>Los equipos se ubican en una cancha de 20 x 20 metros dividida en dos partes iguales por un trazo paralelo a dos de sus lados opuestos ocupando, cada uno, uno de los rectángulos resultantes en el campo de juego.  Se debe contar con una pelota de unos 7 hasta 15 cm. de diámetro.</w:t>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Un jugador por equipo, que hará de lanzador, se sitúa tras las filas de sus contrincantes.  Este último lanza con la mano la pelota a uno de sus compañeros, el que deberá golpearla hacia los enemigos con la palma de la mano abierta tratando de “manchar” (“quemar”) a alguno de ellos al tocarlo con el golpe de pelota.  Los contrincantes se pueden mover con plena libertad dentro de su área para evitar ser manchados.  El jugador que recibe la pelota no la puede retener, sin embargo, se pueden hacer hasta tres pases dentro de la propia área, para tratar de sorprender a un contrincante.  Cada jugador manchado equivale a un punto a favor para el equipo que lo manchó.  Si al haber sido lanzada la pelota hacia un contrario tratando de mancharlo éste la atrapa sin que se le caiga de las manos, la pelota pasa a poder de su equipo, continuando el juego luego de que éste la envíe a su compañero situado detrás del equipo contrario.  Gana el equipo que logró mayor puntaje.</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Variante: Durante el desarrollo del juego, los golpes a la pelota deben ser realizados levantando una pierna  y dando el golpe por debajo del muslo levantado.</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Los jugadores pueden moverse libremente dentro de su área; todos los golpes</w:t>
      </w:r>
      <w:r>
        <w:rPr>
          <w:rFonts w:cs="Palatino;Book Antiqua" w:ascii="Palatino;Book Antiqua" w:hAnsi="Palatino;Book Antiqua"/>
          <w:spacing w:val="-30"/>
          <w:sz w:val="22"/>
          <w:lang w:val="es-CL"/>
        </w:rPr>
        <w:t xml:space="preserve"> a la </w:t>
      </w:r>
      <w:r>
        <w:rPr>
          <w:rFonts w:cs="Palatino;Book Antiqua" w:ascii="Palatino;Book Antiqua" w:hAnsi="Palatino;Book Antiqua"/>
          <w:sz w:val="22"/>
          <w:lang w:val="es-CL"/>
        </w:rPr>
        <w:t xml:space="preserve">pelota se deben dar </w:t>
      </w:r>
      <w:r>
        <w:rPr>
          <w:rFonts w:cs="Palatino;Book Antiqua" w:ascii="Palatino;Book Antiqua" w:hAnsi="Palatino;Book Antiqua"/>
          <w:spacing w:val="-30"/>
          <w:sz w:val="22"/>
          <w:lang w:val="es-CL"/>
        </w:rPr>
        <w:t>con la</w:t>
      </w:r>
      <w:r>
        <w:rPr>
          <w:rFonts w:cs="Palatino;Book Antiqua" w:ascii="Palatino;Book Antiqua" w:hAnsi="Palatino;Book Antiqua"/>
          <w:sz w:val="22"/>
          <w:lang w:val="es-CL"/>
        </w:rPr>
        <w:t xml:space="preserve"> palma de la mano abierta y solamente </w:t>
      </w:r>
      <w:r>
        <w:rPr>
          <w:rFonts w:cs="Palatino;Book Antiqua" w:ascii="Palatino;Book Antiqua" w:hAnsi="Palatino;Book Antiqua"/>
          <w:color w:val="000000"/>
          <w:spacing w:val="-30"/>
          <w:sz w:val="22"/>
          <w:lang w:val="es-CL"/>
        </w:rPr>
        <w:t>el ju</w:t>
      </w:r>
      <w:r>
        <w:rPr>
          <w:rFonts w:cs="Palatino;Book Antiqua" w:ascii="Palatino;Book Antiqua" w:hAnsi="Palatino;Book Antiqua"/>
          <w:spacing w:val="-30"/>
          <w:sz w:val="22"/>
          <w:lang w:val="es-CL"/>
        </w:rPr>
        <w:t>gador</w:t>
      </w:r>
      <w:r>
        <w:rPr>
          <w:rFonts w:cs="Palatino;Book Antiqua" w:ascii="Palatino;Book Antiqua" w:hAnsi="Palatino;Book Antiqua"/>
          <w:sz w:val="22"/>
          <w:lang w:val="es-CL"/>
        </w:rPr>
        <w:t xml:space="preserve"> </w:t>
      </w:r>
      <w:r>
        <w:rPr>
          <w:rFonts w:cs="Palatino;Book Antiqua" w:ascii="Palatino;Book Antiqua" w:hAnsi="Palatino;Book Antiqua"/>
          <w:spacing w:val="-30"/>
          <w:sz w:val="22"/>
          <w:lang w:val="es-CL"/>
        </w:rPr>
        <w:t>que se</w:t>
      </w:r>
      <w:r>
        <w:rPr>
          <w:rFonts w:cs="Palatino;Book Antiqua" w:ascii="Palatino;Book Antiqua" w:hAnsi="Palatino;Book Antiqua"/>
          <w:sz w:val="22"/>
          <w:lang w:val="es-CL"/>
        </w:rPr>
        <w:t xml:space="preserve"> sitúa detrás del equipo contrario </w:t>
      </w:r>
      <w:r>
        <w:rPr>
          <w:rFonts w:cs="Palatino;Book Antiqua" w:ascii="Palatino;Book Antiqua" w:hAnsi="Palatino;Book Antiqua"/>
          <w:spacing w:val="-30"/>
          <w:sz w:val="22"/>
          <w:lang w:val="es-CL"/>
        </w:rPr>
        <w:t xml:space="preserve">la </w:t>
      </w:r>
      <w:r>
        <w:rPr>
          <w:rFonts w:cs="Palatino;Book Antiqua" w:ascii="Palatino;Book Antiqua" w:hAnsi="Palatino;Book Antiqua"/>
          <w:sz w:val="22"/>
          <w:lang w:val="es-CL"/>
        </w:rPr>
        <w:t>puede retener</w:t>
      </w:r>
      <w:r>
        <w:rPr>
          <w:rFonts w:cs="Palatino;Book Antiqua" w:ascii="Palatino;Book Antiqua" w:hAnsi="Palatino;Book Antiqua"/>
          <w:spacing w:val="-30"/>
          <w:sz w:val="22"/>
          <w:lang w:val="es-CL"/>
        </w:rPr>
        <w:t>, para</w:t>
      </w:r>
      <w:r>
        <w:rPr>
          <w:rFonts w:cs="Palatino;Book Antiqua" w:ascii="Palatino;Book Antiqua" w:hAnsi="Palatino;Book Antiqua"/>
          <w:sz w:val="22"/>
          <w:lang w:val="es-CL"/>
        </w:rPr>
        <w:t xml:space="preserve"> lanzarla </w:t>
      </w:r>
      <w:r>
        <w:rPr>
          <w:rFonts w:cs="Palatino;Book Antiqua" w:ascii="Palatino;Book Antiqua" w:hAnsi="Palatino;Book Antiqua"/>
          <w:spacing w:val="-30"/>
          <w:sz w:val="22"/>
          <w:lang w:val="es-CL"/>
        </w:rPr>
        <w:t>hacia el área</w:t>
      </w:r>
      <w:r>
        <w:rPr>
          <w:rFonts w:cs="Palatino;Book Antiqua" w:ascii="Palatino;Book Antiqua" w:hAnsi="Palatino;Book Antiqua"/>
          <w:sz w:val="22"/>
          <w:lang w:val="es-CL"/>
        </w:rPr>
        <w:t xml:space="preserve"> donde se sitúan sus compañeros lanzándola al aire para golpearla con la palma de su </w:t>
      </w:r>
      <w:r>
        <w:rPr>
          <w:rFonts w:cs="Palatino;Book Antiqua" w:ascii="Palatino;Book Antiqua" w:hAnsi="Palatino;Book Antiqua"/>
          <w:spacing w:val="-30"/>
          <w:sz w:val="22"/>
          <w:lang w:val="es-CL"/>
        </w:rPr>
        <w:t>mano</w:t>
      </w:r>
      <w:r>
        <w:rPr>
          <w:rFonts w:cs="Palatino;Book Antiqua" w:ascii="Palatino;Book Antiqua" w:hAnsi="Palatino;Book Antiqua"/>
          <w:sz w:val="22"/>
          <w:lang w:val="es-CL"/>
        </w:rPr>
        <w:t xml:space="preserve"> extendida.  La pelota no puede tocar el suelo antes de tocar a un jugador.  </w:t>
      </w:r>
      <w:r>
        <w:rPr>
          <w:rFonts w:cs="Palatino;Book Antiqua" w:ascii="Palatino;Book Antiqua" w:hAnsi="Palatino;Book Antiqua"/>
          <w:spacing w:val="-30"/>
          <w:sz w:val="22"/>
          <w:lang w:val="es-CL"/>
        </w:rPr>
        <w:t>Si lo tocara, la</w:t>
      </w:r>
      <w:r>
        <w:rPr>
          <w:rFonts w:cs="Palatino;Book Antiqua" w:ascii="Palatino;Book Antiqua" w:hAnsi="Palatino;Book Antiqua"/>
          <w:sz w:val="22"/>
          <w:lang w:val="es-CL"/>
        </w:rPr>
        <w:t xml:space="preserve"> pelota </w:t>
      </w:r>
      <w:r>
        <w:rPr>
          <w:rFonts w:cs="Palatino;Book Antiqua" w:ascii="Palatino;Book Antiqua" w:hAnsi="Palatino;Book Antiqua"/>
          <w:spacing w:val="-30"/>
          <w:sz w:val="22"/>
          <w:lang w:val="es-CL"/>
        </w:rPr>
        <w:t>pasa a</w:t>
      </w:r>
      <w:r>
        <w:rPr>
          <w:rFonts w:cs="Palatino;Book Antiqua" w:ascii="Palatino;Book Antiqua" w:hAnsi="Palatino;Book Antiqua"/>
          <w:sz w:val="22"/>
          <w:lang w:val="es-CL"/>
        </w:rPr>
        <w:t xml:space="preserve"> poder del equipo contrario</w:t>
      </w:r>
      <w:r>
        <w:rPr>
          <w:rFonts w:cs="Palatino;Book Antiqua" w:ascii="Palatino;Book Antiqua" w:hAnsi="Palatino;Book Antiqua"/>
          <w:spacing w:val="-30"/>
          <w:sz w:val="22"/>
          <w:lang w:val="es-CL"/>
        </w:rPr>
        <w:t>.  No hay límite de t</w:t>
      </w:r>
      <w:r>
        <w:rPr>
          <w:rFonts w:cs="Palatino;Book Antiqua" w:ascii="Palatino;Book Antiqua" w:hAnsi="Palatino;Book Antiqua"/>
          <w:color w:val="000000"/>
          <w:spacing w:val="-30"/>
          <w:sz w:val="22"/>
          <w:lang w:val="es-CL"/>
        </w:rPr>
        <w:t xml:space="preserve">iempo para jugar al </w:t>
      </w:r>
      <w:r>
        <w:rPr>
          <w:rFonts w:cs="Palatino;Book Antiqua" w:ascii="Palatino;Book Antiqua" w:hAnsi="Palatino;Book Antiqua"/>
          <w:spacing w:val="-30"/>
          <w:sz w:val="22"/>
          <w:lang w:val="es-CL"/>
        </w:rPr>
        <w:t>pilmatún.</w:t>
      </w:r>
      <w:r>
        <w:br w:type="page"/>
      </w:r>
    </w:p>
    <w:p>
      <w:pPr>
        <w:pStyle w:val="Normal"/>
        <w:widowControl w:val="false"/>
        <w:jc w:val="center"/>
        <w:rPr>
          <w:rFonts w:ascii="Palatino;Book Antiqua" w:hAnsi="Palatino;Book Antiqua" w:cs="Palatino;Book Antiqua"/>
          <w:lang w:val="es-CL"/>
        </w:rPr>
      </w:pPr>
      <w:r>
        <w:rPr>
          <w:rFonts w:cs="Palatino;Book Antiqua" w:ascii="Palatino;Book Antiqua" w:hAnsi="Palatino;Book Antiqua"/>
          <w:b/>
          <w:lang w:val="es-CL"/>
        </w:rPr>
        <w:t>TRUMÚ N</w:t>
      </w:r>
    </w:p>
    <w:p>
      <w:pPr>
        <w:pStyle w:val="Normal"/>
        <w:widowControl w:val="false"/>
        <w:ind w:firstLine="2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b/>
          <w:b/>
          <w:sz w:val="22"/>
          <w:lang w:val="es-CL"/>
        </w:rPr>
      </w:pPr>
      <w:r>
        <w:rPr>
          <w:rFonts w:cs="Palatino;Book Antiqua" w:ascii="Palatino;Book Antiqua" w:hAnsi="Palatino;Book Antiqua"/>
          <w:sz w:val="22"/>
          <w:lang w:val="es-CL"/>
        </w:rPr>
        <w:t>Juego descrito muy brevemente por algunos estudiosos de la cultura mapuche; se puede suponer de origen precolombino.</w:t>
      </w:r>
    </w:p>
    <w:p>
      <w:pPr>
        <w:pStyle w:val="Normal"/>
        <w:widowControl w:val="false"/>
        <w:ind w:left="20" w:hanging="20"/>
        <w:jc w:val="both"/>
        <w:rPr>
          <w:rFonts w:ascii="Palatino;Book Antiqua" w:hAnsi="Palatino;Book Antiqua" w:cs="Palatino;Book Antiqua"/>
          <w:sz w:val="22"/>
          <w:lang w:val="es-CL"/>
        </w:rPr>
      </w:pPr>
      <w:r>
        <w:rPr>
          <w:rFonts w:cs="Palatino;Book Antiqua" w:ascii="Palatino;Book Antiqua" w:hAnsi="Palatino;Book Antiqua"/>
          <w:sz w:val="22"/>
          <w:lang w:val="es-CL"/>
        </w:rPr>
        <w:t>Muy semejante al fútbol, se jugaba entre equipos de cuatro indios por lado, que arrastraban la pelota con los pies... se usaban pelotas de madera esponjosa, de paja aprensada, de luche o de vejigas infladas (Morales Pettorino; Román). Debemos agregar que todos los tipos de pelotas mencionados se usaban en Chile, en la región mapuche, hasta, por lo menos, la década del 40.</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Desarrollar la precisión y fuerza de los movimientos involucrados en el acto de patear (chutear) y la coordinación de los desplazamients en relación al espacio y demás jugadores.</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tc>
        <w:tc>
          <w:tcPr>
            <w:tcW w:w="5580" w:type="dxa"/>
            <w:tcBorders/>
          </w:tcPr>
          <w:p>
            <w:pPr>
              <w:pStyle w:val="Normal"/>
              <w:widowControl w:val="false"/>
              <w:jc w:val="both"/>
              <w:rPr>
                <w:rFonts w:ascii="Palatino;Book Antiqua" w:hAnsi="Palatino;Book Antiqua" w:cs="Palatino;Book Antiqua"/>
                <w:sz w:val="22"/>
                <w:lang w:val="es-CL"/>
              </w:rPr>
            </w:pPr>
            <w:r>
              <w:rPr>
                <w:rFonts w:eastAsia="Palatino;Book Antiqua" w:cs="Palatino;Book Antiqua" w:ascii="Palatino;Book Antiqua" w:hAnsi="Palatino;Book Antiqua"/>
                <w:sz w:val="22"/>
                <w:lang w:val="es-CL"/>
              </w:rPr>
              <w:t xml:space="preserve"> </w:t>
            </w:r>
            <w:r>
              <w:rPr>
                <w:rFonts w:cs="Palatino;Book Antiqua" w:ascii="Palatino;Book Antiqua" w:hAnsi="Palatino;Book Antiqua"/>
                <w:sz w:val="22"/>
                <w:lang w:val="es-CL"/>
              </w:rPr>
              <w:t>Los equipos se ubican en una cancha de 20 x 20 metros dividida en dos partes iguales por un trazo paralelo a dos de sus lados opuestos ocupando, cada uno, uno de los rectángulos resultantes en el campo de juego.  Se debe contar con una pelota de unos 7 hasta 15 cm. de diámetro.</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bl>
    <w:p>
      <w:pPr>
        <w:pStyle w:val="TextBody"/>
        <w:rPr/>
      </w:pPr>
      <w:r>
        <w:rPr/>
        <w:t>DESCRIPCIÓN: Un jugador por equipo, que hará de lanzador, se sitúa tras las filas de sus contrincantes. Este último lanza la pelota con los pies a uno de sus compañeros, el que, igualmente, deberá golpearla con los pies hacia los enemigos tratando de “manchar” (“quemar”) a alguno de ellos al tocarlo con el golpe de pelota.  Los contrincantes se pueden mover con plena libertad dentro de su área para evitar ser manchados.  El jugador que recibe la pelota no la puede retener, sin embargo, se pueden hacer hasta tres pases dentro de la propia área, para tratar de sorprender a un contrincante.  Cada jugador manchado equivale a un punto a favor para el equipo que lo manchó.  Si al haber sido lanzada la pelota hacia un contrario tratando de mancharlo éste la atrapa sin que se le caiga de las manos, la pelota pasa a poder de su equipo, continuando el juego luego de que éste la envíe a su compañero situado detrás del equipo contrario.  Gana el equipo que logró mayor puntaje.</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Los jugadores pueden moverse libremente dentro de su área; todos los golpes a la pelota se deben dar con los pies y solamente el jugador que se sitúa detrás del equipo contrario la puede retener, para lanzarla hacia el área donde se sitúan sus compañeros.  La pelota no puede tocar el suelo antes de tocar a un jugador contrario, si lo tocara, la pelota pasa a poder de su equipo.  No hay límite de tiempo para jugar al trumún.</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La cancha y las reglas son las mismas que para el juego anterior, la diferencia está en que en el trumún la pelota sólo puede ser impulsada con los pies. </w:t>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CAZADORES CAZADOS" (nombre sugerido)</w:t>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Este juego está basado en la descripción de uno que se juega en la X Región de Chile </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hecha por Báez (1985; Ver: “Esquivar la pelota”), el que derivaría de algún juego</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indígena como los que posibilitaban el adiestramiento de los guerreros para esquivar</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los golpes de los proyectiles que les fuesen lanzados. </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jc w:val="both"/>
              <w:rPr>
                <w:rFonts w:ascii="Palatino;Book Antiqua" w:hAnsi="Palatino;Book Antiqua" w:cs="Palatino;Book Antiqua"/>
                <w:sz w:val="22"/>
                <w:lang w:val="es-CL"/>
              </w:rPr>
            </w:pPr>
            <w:r>
              <w:rPr>
                <w:rFonts w:eastAsia="Palatino;Book Antiqua" w:cs="Palatino;Book Antiqua" w:ascii="Palatino;Book Antiqua" w:hAnsi="Palatino;Book Antiqua"/>
                <w:sz w:val="22"/>
                <w:lang w:val="es-CL"/>
              </w:rPr>
              <w:t xml:space="preserve"> </w:t>
            </w:r>
            <w:r>
              <w:rPr>
                <w:rFonts w:cs="Palatino;Book Antiqua" w:ascii="Palatino;Book Antiqua" w:hAnsi="Palatino;Book Antiqua"/>
                <w:sz w:val="22"/>
                <w:lang w:val="es-CL"/>
              </w:rPr>
              <w:t>Desarrollar la agilidad  precisión y fuerza de movimientos en los jugadores.</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tc>
        <w:tc>
          <w:tcPr>
            <w:tcW w:w="55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n el interior de un círculo de 15 m. de diametro se traza un círculo de 7 metros (ambos son concéntricos). En el área circular externa se distribuye uno de los equipos, el otro, que puede moverse libremente, se instala en el círculo interior.  El equipo situado afuera dispone de una  pelota de voleibol.</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TextBody"/>
        <w:rPr/>
      </w:pPr>
      <w:r>
        <w:rPr/>
        <w:t xml:space="preserve">DESCRIPCIÓN: El juego consiste en lo siguiente: los que están afuera, sin penetrar en el círculo y lanzando la pelota con la mano, tratarán de alcanzar a los de dentro, para lograrlo, incluso, podrán hacerse pases entre ellos para tratar de sorprender a los jugadores contrarios.  El jugador que es tocado por la pelota es sacado del juego. Los jugadores encerrados deberán moverse de un lado a otro para tratar de esquivar los tiros de sus adversarios.  El juego se continúa hasta que todos los jugadores hayan sido eliminados, tras lo cual los grupos deberán cambiar sus lugares: los que estaban afuera pasan al interior del círculo y vice versa.  Se tomará con un cronómetro el tiempo que tarden en eliminarse.  El equipo que lo haga en menos tiempo vencerá. </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los jugadores no deben traspasar los límites del camp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Variantes al juego: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1. Con tiempos fijos.  Si dentro de un plazo de 5 minutos no se ha procedido al cambio de posiciones de los equipos el árbitro dará la señal para que lo hagan, tomando nota de cuántos jugadores quedaban en el círculo central.  Al cabo de otros 5 minutos volverá a hacer lo mismo, hasta completar los tiempos preestablecidos (múltiplos de 5) dando por ganador al equipo que resistió y esquivó mejor la pelota.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2. Otro modo de lanzar la pelota.  En vez de lanzar la pelota con las manos, ésta será impulsada con los pies.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3. Con dos o mas pelotas.   El equipo que lanza la pelota podrá usar dos o mas pelotas, según acuerden los organizadores.  Así, los cambios de posición de los equipos serán más rápidos.</w:t>
      </w:r>
      <w:r>
        <w:br w:type="page"/>
      </w:r>
    </w:p>
    <w:p>
      <w:pPr>
        <w:pStyle w:val="Normal"/>
        <w:widowControl w:val="false"/>
        <w:jc w:val="center"/>
        <w:rPr/>
      </w:pPr>
      <w:r>
        <w:rPr>
          <w:rFonts w:cs="Palatino;Book Antiqua" w:ascii="Palatino;Book Antiqua" w:hAnsi="Palatino;Book Antiqua"/>
          <w:b/>
          <w:lang w:val="es-CL"/>
        </w:rPr>
        <w:t xml:space="preserve">PALIN   </w:t>
      </w:r>
      <w:r>
        <w:rPr>
          <w:rFonts w:cs="Palatino;Book Antiqua" w:ascii="Palatino;Book Antiqua" w:hAnsi="Palatino;Book Antiqua"/>
          <w:lang w:val="es-CL"/>
        </w:rPr>
        <w:t>(“CHUECA”)</w:t>
      </w:r>
    </w:p>
    <w:p>
      <w:pPr>
        <w:pStyle w:val="Normal"/>
        <w:widowControl w:val="false"/>
        <w:ind w:firstLine="2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Juego mapuche de origen precolombino, hay referencias de juegos similares en otras áreas de America del Sur (Ver: Steward, 1963).</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w:t>
      </w:r>
      <w:r>
        <w:rPr>
          <w:rFonts w:cs="Palatino;Book Antiqua" w:ascii="Palatino;Book Antiqua" w:hAnsi="Palatino;Book Antiqua"/>
          <w:sz w:val="22"/>
          <w:lang w:val="es-CL"/>
        </w:rPr>
        <w:t xml:space="preserve">Otras veces jugábamos palín, ... cada uno con su chueca  (=wëño).  Ante todo se arregla la cancha (=paliwe), se la limpia  completamente.  Luego se tiran las rayas del largo a ambos lados; tienen dimensones iguales y se llaman rayas atajadoras......  En ambos extremos de las líneas atajadoras se hace otra señal: se abre un surco atravesado, por donde ha de salir la bola (=pali) por eso estas dos cabezas de la cancha se llaman salidas.  El largo de las rayas atajadoras queda mayor que el ancho de las salidas.... en el medio de la cancha se excava un hoyo” (*en el que se deposita la bola para la partida, la que es disputada por dos jugadores cada vez que se debe comenzar o recomenzar el juego), *luego de sortear qué lado le corresponde a cada equipo “cuando todos están listos y en iguales condiciones una pareja de rivales empieza a desalojar la bola del hoyo en que está guardada.  Estos dos hoyeros son los árbitros que dominan el juego.  Entre ambos meten sus palos en el hoyo tomando en medio la bola e intentando echarla con fuerza hacia donde cada uno quiere que salga. Habiendo salido por cualquier parte la reciben los demás pares, colocados al lado de los hoyeros.  Ellos están luchando, un partido empuja la bola hacia su meta, el otro partido trata de atajarla.  Sale durante el juego la bola por la meta de uno u otro lado (*lo que equivale a un punto ganado por el equipo que lo consiguió.)  Luego hay que lanzar de nuevo la bola del hoyo.  Si ahora sale por el otro lado del partido opuesto entonces hay empate; se pierde el primer punto; el juego hecho se anula.  Empieza otra vez.  Pasa la bola por la barrera (raya atajadora) entonces no vale la jugada....  En la forma descrita sigue la lucha largo rato.  Sólo si la bola por cuatro veces seguidas sale por el lado de un mismo partido, sólo entonces hay victoria; pero si se hacen continuamente empates los dos partidos, en este caso no hay decisión tan luego” (*esta es la razón por la cual un partido de palín - o chueca- puede durar incluso más de un día). </w:t>
      </w:r>
    </w:p>
    <w:p>
      <w:pPr>
        <w:pStyle w:val="TextBody"/>
        <w:rPr/>
      </w:pPr>
      <w:r>
        <w:rPr/>
        <w:t>Esta clase de palín practicábamos nosotros (*cuando era adolescente) es lo que se llama “pichi paliñ” (chueca pequeña o menor).... hay además otra clase llamada “fücha paliñ” o “paliñkawiñ” (chueca mayor o fiesta de chueca).... Para la chueca grande se reune toda una tribu en una pampa grande allí bailan y tocan sus instrumentos musicales... las mujeres preparan comidas... efectúan bailes.. (*generalmente estos partidos son encabezados desde la meta por sus guías espirituales) mediante estos juegos decidían a veces sus asuntos. (*es conocido el caso de decisiones en las que se llegó a jugar la vida de algún español). (Coña, 1973: 25-29).</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r>
        <w:br w:type="page"/>
      </w:r>
    </w:p>
    <w:p>
      <w:pPr>
        <w:pStyle w:val="Normal"/>
        <w:widowControl w:val="false"/>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Desarrollar precisión y fuerza de movimientos gruesos del cuerpo favoreciendo la resistencia física y la capacidad de coordinar la acción de los participantes.</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tc>
        <w:tc>
          <w:tcPr>
            <w:tcW w:w="55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La tradición mapuche propone que el juego se desarrolle en una cancha alargada de unos 180 x 10 a 12 metros, la que es dividida en dos partes iguales (90 x 10 ó 12 cada una). En la línea divisoria se marca con un pequeño agujero circular el punto de comienzo del juego  y de las jugadas de reinicio. Por razones prácticas acortaremos la cancha a no más de 50 metros de longitud, manteniendo un ancho de 10 metros.</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Cada jugador debe contar con una chueca cuyo segmento mayor no debe sobrepasar el metro y veinte centímetros y cuyo segmento en ángulo no debe superar los 20 cm.  Además, se debe contar con una pelota de madera no superior en diámetro a una de tenis.</w:t>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DESCRIPCIÓN: El número de jugadores puede ser variable, desde unos 5 hasta no mas de 10 en la cancha que hemos definido.  Los jugadores se distribuyen en parejas de contrincantes cubriendo todo el campo de juego, en igual cantidad de jugadores por cada mitad de este, de manera que en todo momento disputan la pelota sólo dos personas.  Cada pareja de jugadores debe abarcar un segmento del campo, de manera que están obligados a pasar la pelota a un compañero de equipo, la que se va traspasando hasta que aquél que le correspondió ubicarse cerca de la meta pueda lograr hacerla pasar por la línea menor que delimita el campo defendido por sus contrincantes, marcando un tanto para su equipo.  </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Para la partida, la pelota debe situarse en el hoyo de partida, ubicado en el centro del campo de juego.  A una señal los dos jefes de equipo la disputan con sus bastones, para enviarla donde alguno de sus compañeros hasta llegar a la meta. El tanto es marcado cuando la pelota traspasa la línea de meta.  Si la pelota sale por los costados de la cancha se reinicia el juego desde el punto central, volviendo a disputarla los jefes.</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La pelota puede ser tocada solamente con los bastones, aunque no se marca falta de un jugador si es golpeado por ésta.  Incluso, la pelota puede ser llevada en altura, por lo que se permite levantar los bastones.  También está permitido a los jugadores trabar el bastón del contrario para disputar la pelota.  Queda prohibido golpear al contrincante con el bastón, o desestabilizarlo pasandolo a llevar.</w:t>
      </w:r>
    </w:p>
    <w:p>
      <w:pPr>
        <w:pStyle w:val="Normal"/>
        <w:widowControl w:val="false"/>
        <w:ind w:left="396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El partido se juega a 4 tantos y se cambia de lado al haber un equipo que marcó dos.</w:t>
      </w:r>
    </w:p>
    <w:p>
      <w:pPr>
        <w:pStyle w:val="Normal"/>
        <w:widowControl w:val="false"/>
        <w:ind w:left="396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r>
        <w:br w:type="page"/>
      </w:r>
    </w:p>
    <w:p>
      <w:pPr>
        <w:pStyle w:val="Normal"/>
        <w:widowControl w:val="false"/>
        <w:ind w:left="3960" w:hanging="3940"/>
        <w:jc w:val="center"/>
        <w:rPr>
          <w:rFonts w:ascii="Palatino;Book Antiqua" w:hAnsi="Palatino;Book Antiqua" w:cs="Palatino;Book Antiqua"/>
          <w:lang w:val="es-CL"/>
        </w:rPr>
      </w:pPr>
      <w:r>
        <w:rPr>
          <w:rFonts w:cs="Palatino;Book Antiqua" w:ascii="Palatino;Book Antiqua" w:hAnsi="Palatino;Book Antiqua"/>
          <w:b/>
          <w:lang w:val="es-CL"/>
        </w:rPr>
        <w:t>"PALÍN CON ESCOBAS"</w:t>
      </w:r>
    </w:p>
    <w:p>
      <w:pPr>
        <w:pStyle w:val="Normal"/>
        <w:widowControl w:val="false"/>
        <w:tabs>
          <w:tab w:val="clear" w:pos="709"/>
          <w:tab w:val="left" w:pos="3680" w:leader="none"/>
        </w:tabs>
        <w:ind w:left="3960" w:hanging="3940"/>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Según el testimonio dado por Pascual Coña, y empleando las palabras de Plath, el juego mapuche denominado Palín se jugaba en una cancha que era un campo inculto y llano, con una bola de madera de luma llamada pali, la que era impulsada con un bastón con un extremo arqueado o encorvado, llamado "wëño", de un largo de 1,30 m. (Plath, 1986, 382),  Desde hace unas pocas décadas se ha venido desarrollando la variante que ahora presentamos, especialmente a niveles escolares. </w:t>
      </w:r>
    </w:p>
    <w:p>
      <w:pPr>
        <w:pStyle w:val="Normal"/>
        <w:widowControl w:val="false"/>
        <w:tabs>
          <w:tab w:val="clear" w:pos="709"/>
          <w:tab w:val="left" w:pos="3680" w:leader="none"/>
        </w:tabs>
        <w:ind w:left="3960" w:hanging="3940"/>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680" w:leader="none"/>
        </w:tabs>
        <w:ind w:left="396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precisión y fuerza de movimientos gruesos del cuerpo, favoreciendo la resistencia física y la capacidad de coordinar la acción de los participantes.</w:t>
      </w:r>
    </w:p>
    <w:p>
      <w:pPr>
        <w:pStyle w:val="Normal"/>
        <w:widowControl w:val="false"/>
        <w:tabs>
          <w:tab w:val="clear" w:pos="709"/>
          <w:tab w:val="left" w:pos="3680" w:leader="none"/>
        </w:tabs>
        <w:ind w:left="396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680" w:leader="none"/>
        </w:tabs>
        <w:ind w:left="396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tab/>
        <w:t>:</w:t>
        <w:tab/>
        <w:t>Se juega en una cancha similar a la de básquetbol (30 m x 15 m), apuntando a dos arcos de beibifútbol.  Se juega con una pelota de goma de tamaño mediano.  Para impulsar la pelota se usa una escoba por jugador.  En cada arco se ubica un arquero.</w:t>
      </w:r>
    </w:p>
    <w:p>
      <w:pPr>
        <w:pStyle w:val="Normal"/>
        <w:widowControl w:val="false"/>
        <w:tabs>
          <w:tab w:val="clear" w:pos="709"/>
          <w:tab w:val="left" w:pos="2540" w:leader="none"/>
        </w:tabs>
        <w:ind w:left="2800" w:hanging="2800"/>
        <w:jc w:val="center"/>
        <w:rPr>
          <w:rFonts w:ascii="Palatino;Book Antiqua" w:hAnsi="Palatino;Book Antiqua" w:cs="Palatino;Book Antiqua"/>
          <w:lang w:val="es-CL"/>
        </w:rPr>
      </w:pPr>
      <w:r>
        <w:rPr>
          <w:rFonts w:cs="Palatino;Book Antiqua" w:ascii="Palatino;Book Antiqua" w:hAnsi="Palatino;Book Antiqua"/>
          <w:lang w:val="es-CL"/>
        </w:rPr>
        <w:tab/>
        <w:tab/>
      </w:r>
      <w:r>
        <w:rPr>
          <w:rFonts w:cs="Palatino;Book Antiqua" w:ascii="Palatino;Book Antiqua" w:hAnsi="Palatino;Book Antiqua"/>
          <w:lang w:val="es-CL"/>
        </w:rPr>
        <w:drawing>
          <wp:inline distT="0" distB="0" distL="0" distR="0">
            <wp:extent cx="340296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68" t="-26" r="-3568" b="9685"/>
                    <a:stretch>
                      <a:fillRect/>
                    </a:stretch>
                  </pic:blipFill>
                  <pic:spPr bwMode="auto">
                    <a:xfrm>
                      <a:off x="0" y="0"/>
                      <a:ext cx="3402965" cy="1828165"/>
                    </a:xfrm>
                    <a:prstGeom prst="rect">
                      <a:avLst/>
                    </a:prstGeom>
                  </pic:spPr>
                </pic:pic>
              </a:graphicData>
            </a:graphic>
          </wp:inline>
        </w:drawing>
      </w:r>
    </w:p>
    <w:p>
      <w:pPr>
        <w:pStyle w:val="TextBody"/>
        <w:tabs>
          <w:tab w:val="clear" w:pos="709"/>
          <w:tab w:val="left" w:pos="2540" w:leader="none"/>
        </w:tabs>
        <w:rPr/>
      </w:pPr>
      <w:r>
        <w:rPr/>
        <w:t>DESCRIPCIÓN: La forma que se presenta es una adaptación escolar.  Se forman dos equipos de 9 a 10 jugadores por lado.  Se sortean los lados y el inicio del partido se realiza cuando el árbitro lanza la pelota hacia el centro de la cancha. Luego que esta de a lo menos un bote los equipos comienzan a disputarla.  El equipo que obtiene el balón empieza a avanzar al campo contrario haciendo pases con golpes de escoba.  Al estar cerca del arco, puede lanzar la pelota, y si traspasa el arco, se anota, un gol.  El arquero reanuda el juego haciendo un pase a un jugador de su equipo.  Los jugadores del equipo contrario intentan quitar la pelota y avanzar para tratar de convertir su lanzamiento en un gol.  Gana el equipo que durante el tiempo dado de juego, obtiene más puntaje.  (Se pueden jugar dos tiempos de 5 a 8 minutos por lado por ejemplo).</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REGLAMENTO: Los jugadores deben conducir la pelota con la escoba, sin pasar a llevar a los otros participantes.  Se obtiene un gol cuando la pelota entra en el arco.  Si la pelota sale del campo de juego, saca el otro equipo desde la línea lateral.  Si el arquero saca la pelota, se realiza un tiro de esquina por el otro equipo.  Se puede cobrar falta personal, a los jugadores que trasgreden el reglamento.</w:t>
      </w:r>
      <w:r>
        <w:br w:type="page"/>
      </w:r>
    </w:p>
    <w:p>
      <w:pPr>
        <w:pStyle w:val="Normal"/>
        <w:widowControl w:val="false"/>
        <w:jc w:val="center"/>
        <w:rPr/>
      </w:pPr>
      <w:r>
        <w:rPr>
          <w:rFonts w:cs="Palatino;Book Antiqua" w:ascii="Palatino;Book Antiqua" w:hAnsi="Palatino;Book Antiqua"/>
          <w:b/>
          <w:lang w:val="es-CL"/>
        </w:rPr>
        <w:t>TLAXTLI  (TLACHTLI)</w:t>
      </w:r>
      <w:r>
        <w:rPr>
          <w:rFonts w:cs="Palatino;Book Antiqua" w:ascii="Palatino;Book Antiqua" w:hAnsi="Palatino;Book Antiqua"/>
          <w:lang w:val="es-CL"/>
        </w:rPr>
        <w:t xml:space="preserve">  </w:t>
      </w:r>
    </w:p>
    <w:p>
      <w:pPr>
        <w:pStyle w:val="Normal"/>
        <w:widowControl w:val="false"/>
        <w:jc w:val="center"/>
        <w:rPr>
          <w:rFonts w:ascii="Palatino;Book Antiqua" w:hAnsi="Palatino;Book Antiqua" w:cs="Palatino;Book Antiqua"/>
          <w:sz w:val="22"/>
          <w:lang w:val="es-CL"/>
        </w:rPr>
      </w:pPr>
      <w:r>
        <w:rPr>
          <w:rFonts w:cs="Palatino;Book Antiqua" w:ascii="Palatino;Book Antiqua" w:hAnsi="Palatino;Book Antiqua"/>
          <w:sz w:val="22"/>
          <w:lang w:val="es-CL"/>
        </w:rPr>
        <w:t xml:space="preserve">(Juego de pelota mesoamericano precolombino)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Según Francisco Javier Clavijero, Fray Bernardino de Sahagún y Fray Diego Durán.</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Actualizado para jóvenes.</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w:t>
      </w:r>
      <w:r>
        <w:rPr>
          <w:rFonts w:cs="Palatino;Book Antiqua" w:ascii="Palatino;Book Antiqua" w:hAnsi="Palatino;Book Antiqua"/>
          <w:sz w:val="22"/>
          <w:lang w:val="es-CL"/>
        </w:rPr>
        <w:t>Era este juego de grandes estimaciones entre los mexicanos y demás naciones de aquel vasto reino, y tan usado como se deja entender del número excesivo de pelotas de hule que anualmente pagaban a la corona por vía de tributo Tochtepec, Otlatitlan y otros lugares, que como dije en otro lugar no eran menos de 16.000. Los mismos reyes lo jugaban frecuentemente y solían desafiarse. (Moctezuma II cotra Nezahualpilli)” (Clavijero, 1968: 247).</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w:t>
      </w:r>
      <w:r>
        <w:rPr>
          <w:rFonts w:cs="Palatino;Book Antiqua" w:ascii="Palatino;Book Antiqua" w:hAnsi="Palatino;Book Antiqua"/>
          <w:sz w:val="22"/>
          <w:lang w:val="es-CL"/>
        </w:rPr>
        <w:t xml:space="preserve">El juego de la pelota se llamaba Tlaxtli o Tlachtli que eran dos paredes, que había entre la una y la otra veinte o treinta pies, y serían de largo hasta cuarenta o cincuenta pies; estaban muy encaladas las paredes y el suelo, y tendrían de alto un estado y medio, y en medio del juego estaba una raya que hacía el propósito del juego; y en el medio de las paredes, en la mitad del trecho del juego, estaban dos piedras como muletas de molino agujereadas por medio , frontera la una de la otra y tenían sendos agujeros tan anchos que podía caber la pelota por cada uno de ellos. Y el que metía la pelota por allí ganaba el juego; no jugaban con las manos sino con las nalgas, para herir la pelota. </w:t>
      </w:r>
    </w:p>
    <w:p>
      <w:pPr>
        <w:pStyle w:val="TextBody"/>
        <w:rPr/>
      </w:pPr>
      <w:r>
        <w:rPr/>
        <w:t>Se jugaba desnudo y se quedaban con solo el maxtlatl, que eran los paños de puridad, y se ponían un cuero muy estirado y tieso sobre las nalgas, podíanle dar siempre que hacía bote, y hacía mucho uno tras otros, tanto que parecían cosa viva.  Jugaban en partida dos en dos, tres en tres, o tres contra dos y en los principales juegos jugaban los grandes señores y grandes jugadores, lo hacían los días de mercado y los días de feria, conforme a la posibilidad de los jugadores apostaban.</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w:t>
      </w:r>
      <w:r>
        <w:rPr>
          <w:rFonts w:cs="Palatino;Book Antiqua" w:ascii="Palatino;Book Antiqua" w:hAnsi="Palatino;Book Antiqua"/>
          <w:sz w:val="22"/>
          <w:lang w:val="es-CL"/>
        </w:rPr>
        <w:t xml:space="preserve">y el que la metía por allí (se refiere a pasar la pelota por el agujero que describe en las piedras como muelas de molino situadas en las paredes), ganaba el juego, y como victoria rara y que pocos la alcanzaban, eran suyas las capas de cuantos miraban el juego por costumbre antigua y ley de los jugadores.  La gente por salvar sus capas huía y con grandísima fiesta y risa duraba en la memoria el triunfo hasta que otro la volvía a meter”  (Sahagún, 1988).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w:t>
      </w:r>
      <w:r>
        <w:rPr>
          <w:rFonts w:cs="Palatino;Book Antiqua" w:ascii="Palatino;Book Antiqua" w:hAnsi="Palatino;Book Antiqua"/>
          <w:sz w:val="22"/>
          <w:lang w:val="es-CL"/>
        </w:rPr>
        <w:t xml:space="preserve">Pues si ver jugar a la pelota con las manos a los de nuestra nación nos da tanto contento y espanto de ver la destreza y ligereza con que algunos la juegan ¿cuánto más alabaremos a los que, con tanta maña y destreza y gentileza la juegan con las asentaderas, o con las rodillas, teniendo por falla el tocarla con las manos.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ran estos juegos de pelota en unas partes mayores que en otras... angostos por el medio y a los cabos, ancho;... en medio de este cercado había dos piedras fijadas en la pared, frontera la una de la otra.  Estas dos tenían cada una un agujero en medio... y para que sepamos de qué servían estas piedras, es de saber: la piedra de la una parte servía a los de la una banda, para meter por aquel agujero que la piedra tenía la pelota, y la otra del otro lado, para los de la otra banda” (Durán: 1967).</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lang w:val="es-CL"/>
        </w:rPr>
      </w:pPr>
      <w:r>
        <w:rPr>
          <w:rFonts w:cs="Palatino;Book Antiqua" w:ascii="Palatino;Book Antiqua" w:hAnsi="Palatino;Book Antiqua"/>
          <w:lang w:val="es-CL"/>
        </w:rPr>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Desarrollar la agilidad, fuerza  y resistencia física de los participantes, incentivando el trabajo en equipo y la capacidad de ejecutar jugadas con la máxima precisión.</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tc>
        <w:tc>
          <w:tcPr>
            <w:tcW w:w="55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l juego necesita de una cancha rectangular, de 15 x 8 metros, flanqueda  por dos muros ubicados frente a frente, ambos con una  inclinación de 5º hacia afuera, de 2,6 metros de alto x 5,2 metros de largo y situados en el sector central de los dos lados mayores de la cancha. En ambos muros (tableros) se ubicará, pegado al borde superior, y en 90º con respecto al piso y al tablero,  un cuadrado de 60 x 60 cm. en cuya parte central se hace una horadación de 35 cm. de diámetro. Se debe contar con una pelota de un diámetro no superior a los 26 o 27 cm. (pelota de voleibol).</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DESCRIPCIÓN: Juego de equipo que consiste en levantar el balón tratando que éste toque el suelo la menor cantidad de veces posible y que tampoco salga del espacio que delimita el campo de juego. Los jugadores deben tratar de marcar puntos para su equipo haciendo pasar la pelota por uno de los círculos horadados que se encuentran en cada uno de los  cuadrados que sobresalen  de los muros  laterales. Para lograrlo deben golpear la pelota con las partes del cuerpo que se señalan: el área de las nalgas y muslos, hasta las rodillas, como también con los hombros.  </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REGLAMENTO: Antes de comenzar, se sortea quien parte y el lado que le corresponderá a cada equipo, incluyendo la pieza horadada que permite marcar los puntos, situada a la derecha de su posición.  Los jugadores no deben tocar a sus contrincantes, aunque pueden tratar de obstaculizar sus lanzamientos, utilizando las mismas partes del cuerpo empleadas  en la descripción.  Un miembro del equipo que parte, mediante un rebote en el suelo, lanza la pelota a uno de sus compañeros y éste busca pasar la pelota a otro, o conseguir un punto haciendo pasar la pelota por uno de los  cuadrados con horadación circular instalados a los costados de la cancha.   Cada equipo debe tratar de acertar el paso de la pelota sólo por el cuadrado que le correspondió en  el sorteo inicial.  Cuando la pelota sale fuera del campo de juego debe recomenzarlo el equipo contrario.  El partido se juega a los dos tantos, o se fija un tiempo (10, 20 ó más minutos, según acuerdo). </w:t>
      </w:r>
      <w:r>
        <w:br w:type="page"/>
      </w:r>
    </w:p>
    <w:p>
      <w:pPr>
        <w:pStyle w:val="Normal"/>
        <w:widowControl w:val="false"/>
        <w:jc w:val="center"/>
        <w:rPr/>
      </w:pPr>
      <w:r>
        <w:rPr>
          <w:rFonts w:eastAsia="Palatino;Book Antiqua" w:cs="Palatino;Book Antiqua" w:ascii="Palatino;Book Antiqua" w:hAnsi="Palatino;Book Antiqua"/>
          <w:lang w:val="es-CL"/>
        </w:rPr>
        <w:t xml:space="preserve"> </w:t>
      </w:r>
      <w:r>
        <w:rPr>
          <w:rFonts w:cs="Palatino;Book Antiqua" w:ascii="Palatino;Book Antiqua" w:hAnsi="Palatino;Book Antiqua"/>
          <w:b/>
          <w:lang w:val="es-CL"/>
        </w:rPr>
        <w:t>"CARRERA DE EMBOLSADOS" (CARRERA DE ENSACADOS)</w:t>
      </w:r>
    </w:p>
    <w:p>
      <w:pPr>
        <w:pStyle w:val="Normal"/>
        <w:widowControl w:val="false"/>
        <w:jc w:val="both"/>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Citado por Báez (1985),  la presente versión es variante de un juego universalmente conocido a niveles escolares y ha sido desarrollado sobre la base formal de los modos como se solía jugar en la provincia de Valdivia. Su origen parece ser europeo.  </w:t>
      </w:r>
    </w:p>
    <w:p>
      <w:pPr>
        <w:pStyle w:val="Normal"/>
        <w:widowControl w:val="false"/>
        <w:tabs>
          <w:tab w:val="clear" w:pos="709"/>
          <w:tab w:val="left" w:pos="3700" w:leader="none"/>
        </w:tabs>
        <w:ind w:left="3940" w:hanging="3940"/>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Desarrollar destrezas motoras involucradas en el salto que conduzcan a lograr equilibrio físico y movilidad en las personas bajo condiciones adversas.</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tc>
        <w:tc>
          <w:tcPr>
            <w:tcW w:w="55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Se necesita un espacio despejado de 50 metros de largo por unos 10 de ancho, con las marcas señaladas en el reglamento.Además, una bolsa o saco por equipo.</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DESCRIPCIÓN: El juego consiste en una competencia de carrera de relevos (desarrollada como una posta), en la que el “testimonio” lo constituye la bolsa o saco que un jugador entrega al siguiente participante de su equipo. Todos los participantes se alinean uno tras otro, por equipo, detrás de la línea de partida, en un punto previamente marcado.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El primero de cada grupo se introduce en su saco, levantando el borde superior y sosteniéndolo más o menos a la altura del pecho o de la cintura.  A una señal del árbitro corren los ensacados dando pequeños saltos hasta alcanzar el extremo opuesto de la pista; una vez que llegaron a un círculo de 60 cm. de diámetro marcado a 1 metro fuera de la línea de borde, salen del saco, dejándolo en ese lugar y corren hacia el compañero que espera en el punto de partida, tocan su mano y se instalan al final de la fila.  A su vez, quien fue tocado debe correr, inmediatamente, para buscar el saco, regresar corriendo e instalarse dentro, para correr de nuevo al mismo punto, ahora dentro del saco, de igual modo que el primero.  Esta rutina se repite tantas veces cuantos miembros tenga el equipo (ambos bandos deben tener igual cantidad de miembros).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Variante: según acuerdo previo, puede repetirse la serie una o dos veces.</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REGLAMENTO:  Los participantes deben situarse tras la línea de partida para esperar ser tocados en la mano e iniciar su desplazamiento.  El saco debe ser dejado en el lugar marcado para cada uno de ellos y, cada vez que alguien se disponga a comenzar a correr lo hará desde la marca hecha en el punto de partida.  Sólo los  que inician la carrera deben esperar la señal del árbitro para comenzar.  Si algún competidor tropieza o cae durante la carrera, si se hubiese salido, deberá reinstalarse dentro del saco y continuar hasta cumplir su parte. El equipo que logra hacer el circuito completo en menos tiempo será el ganador. </w:t>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CARRERA DE VELAS"</w:t>
      </w:r>
    </w:p>
    <w:p>
      <w:pPr>
        <w:pStyle w:val="Normal"/>
        <w:widowControl w:val="false"/>
        <w:jc w:val="both"/>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te juego, que recuerda una carrera característica de los indígenas tarahumara, los que corrían con teas encendidas (ver: Wauchope, 1969), está basado en la descripción de un juego con ese nombre hecha por Báez (1985) tomando también en cuenta su existencia en la América indígena, aunque limitando el largo del recorrido (el cambio de las teas por velas ya fue realizado por Báez) y llevándolo a carrera de relevos.</w:t>
      </w:r>
    </w:p>
    <w:p>
      <w:pPr>
        <w:pStyle w:val="Normal"/>
        <w:widowControl w:val="false"/>
        <w:ind w:firstLine="20"/>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Desarrollar destrezas motoras involucradas en la carrera que conduzcan a lograr equilibrio físico y movilidad en las personas bajo condiciones adversas.</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tc>
        <w:tc>
          <w:tcPr>
            <w:tcW w:w="5580" w:type="dxa"/>
            <w:tcBorders/>
          </w:tcPr>
          <w:p>
            <w:pPr>
              <w:pStyle w:val="Normal"/>
              <w:widowControl w:val="false"/>
              <w:jc w:val="both"/>
              <w:rPr>
                <w:rFonts w:ascii="Palatino;Book Antiqua" w:hAnsi="Palatino;Book Antiqua" w:cs="Palatino;Book Antiqua"/>
                <w:sz w:val="22"/>
                <w:lang w:val="es-CL"/>
              </w:rPr>
            </w:pPr>
            <w:r>
              <w:rPr>
                <w:rFonts w:eastAsia="Palatino;Book Antiqua" w:cs="Palatino;Book Antiqua" w:ascii="Palatino;Book Antiqua" w:hAnsi="Palatino;Book Antiqua"/>
                <w:sz w:val="22"/>
                <w:lang w:val="es-CL"/>
              </w:rPr>
              <w:t xml:space="preserve"> </w:t>
            </w:r>
            <w:r>
              <w:rPr>
                <w:rFonts w:cs="Palatino;Book Antiqua" w:ascii="Palatino;Book Antiqua" w:hAnsi="Palatino;Book Antiqua"/>
                <w:sz w:val="22"/>
                <w:lang w:val="es-CL"/>
              </w:rPr>
              <w:t>Se necesita un espacio despejado de 50 metros de largo por unos 10 de ancho, con un trazo marcado en los bordes (partida y llegada). Además, una vela por cada equipo.</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El juego consiste en una competencia de carrera de relevos (desarrollada como una posta), en la que el “testimonio” lo constituye la vela, la que deberá ser encendida poco antes que el árbitro de la señal de partida.  Todos los participantes se alinean uno tras otro, por equipo, detrás de la línea de partida, en un punto previamente marcado.  A dicha señal, el primero de cada grupo iniciará su desplazamiento evitando que la vela se apague.  Si se le apagase, el jugador en competencia se detendrá hasta que un compañero de equipo vuelva a encenderla para, así, reiniciar su carrera.  Cada uno de los participantes tendrá que cumplir el recorrido de ida y vuelta, completo, para entregar la vela al compañero que lo relevará, el que lo esperará en el punto de partida. Esta rutina se repite tantas veces cuantos miembros tenga el equipo (ambos bandos deben tener igual cantidad de miembros).</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TextBody"/>
        <w:rPr/>
      </w:pPr>
      <w:r>
        <w:rPr/>
        <w:t>REGLAMENTO: los participantes deben situarse tras la línea de partida para  esperar al compañero que le entregará la vela encendida e iniciar su desplazamiento.  Cada vez que alguien se disponga a comenzar a correr lo hará desde la marca hecha en el punto de partida.  Sólo los  que inician la carrera deben esperar la señal del árbitro para comenzar.  Si algún competidor tropieza o cae durante la carrera deberá esperar al compañero encargado de volver a encender la vela y continuar hasta cumplir su parte. El equipo que logra hacer el circuito completo en menos tiempo será el ganador.</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r>
        <w:br w:type="page"/>
      </w:r>
    </w:p>
    <w:p>
      <w:pPr>
        <w:pStyle w:val="Normal"/>
        <w:widowControl w:val="false"/>
        <w:jc w:val="center"/>
        <w:rPr>
          <w:rFonts w:ascii="Palatino;Book Antiqua" w:hAnsi="Palatino;Book Antiqua" w:cs="Palatino;Book Antiqua"/>
          <w:b/>
          <w:b/>
          <w:sz w:val="22"/>
          <w:lang w:val="es-CL"/>
        </w:rPr>
      </w:pPr>
      <w:r>
        <w:rPr>
          <w:rFonts w:cs="Palatino;Book Antiqua" w:ascii="Palatino;Book Antiqua" w:hAnsi="Palatino;Book Antiqua"/>
          <w:b/>
          <w:sz w:val="22"/>
          <w:lang w:val="es-CL"/>
        </w:rPr>
        <w:t>"QUEMAR LA PELOTA"</w:t>
      </w:r>
    </w:p>
    <w:p>
      <w:pPr>
        <w:pStyle w:val="Normal"/>
        <w:widowControl w:val="false"/>
        <w:tabs>
          <w:tab w:val="clear" w:pos="709"/>
          <w:tab w:val="left" w:pos="3700" w:leader="none"/>
        </w:tabs>
        <w:ind w:left="3980" w:hanging="3980"/>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80" w:hanging="398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TextBody"/>
        <w:rPr/>
      </w:pPr>
      <w:r>
        <w:rPr/>
        <w:t>Juego de origen no bien definido, aunque se asemeja a algunos ejercicios de puntería que consistían en lanzar piedras pequeñas “a mano limpia” -es decir, sin hondas u otros implementos- a otra piedra de mayor tamaño que se lanzaba al aire, juego de destreza que realizaban los jóvenes en la zona sur de Chile entre los años de 1940 y 1960. La variante que se describe ha sido observada en los momentos  de recreo en colegios de Santiago de Chile en la década del 60.  Existen diferentes maneras de desarrollar el juego, de acuerdo a cómo se lance la pelota grande o de básquetbol, que sustituiría a las piedras de mayor tamaño en su versión anterior. Por sus características recuerda el juego llamado “T’au k’ai” (ya descrito), lo que permite suponerle un origen indígena, posiblemente del área sur de nuestro continente.</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80" w:hanging="398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80" w:hanging="398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Afinar la puntería y la coordinación visomotora gruesa necesaria para la realización de un lanzamiento con dirección definida.</w:t>
      </w:r>
    </w:p>
    <w:p>
      <w:pPr>
        <w:pStyle w:val="Normal"/>
        <w:widowControl w:val="false"/>
        <w:tabs>
          <w:tab w:val="clear" w:pos="709"/>
          <w:tab w:val="left" w:pos="3700" w:leader="none"/>
        </w:tabs>
        <w:ind w:left="3980" w:hanging="398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80" w:hanging="398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60" w:hanging="3960"/>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tab/>
        <w:t>:</w:t>
        <w:tab/>
        <w:t>Para 18 a 20 jugadores se puede usar una cancha similar a la de básquetbol en cuanto a dimensiones.  Se necesita además un balón de básquetbol y 18 a 20 pelotas de tenis.</w:t>
      </w:r>
    </w:p>
    <w:p>
      <w:pPr>
        <w:pStyle w:val="Normal"/>
        <w:widowControl w:val="false"/>
        <w:tabs>
          <w:tab w:val="clear" w:pos="709"/>
          <w:tab w:val="left" w:pos="2540" w:leader="none"/>
        </w:tabs>
        <w:ind w:left="3960" w:hanging="2800"/>
        <w:jc w:val="center"/>
        <w:rPr>
          <w:rFonts w:ascii="Palatino;Book Antiqua" w:hAnsi="Palatino;Book Antiqua" w:cs="Palatino;Book Antiqua"/>
          <w:sz w:val="22"/>
          <w:lang w:val="es-CL"/>
        </w:rPr>
      </w:pPr>
      <w:r>
        <w:rPr>
          <w:rFonts w:cs="Palatino;Book Antiqua" w:ascii="Palatino;Book Antiqua" w:hAnsi="Palatino;Book Antiqua"/>
          <w:sz w:val="22"/>
          <w:lang w:val="es-CL"/>
        </w:rPr>
        <w:drawing>
          <wp:inline distT="0" distB="0" distL="0" distR="0">
            <wp:extent cx="584200" cy="62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77" r="-82" b="-77"/>
                    <a:stretch>
                      <a:fillRect/>
                    </a:stretch>
                  </pic:blipFill>
                  <pic:spPr bwMode="auto">
                    <a:xfrm>
                      <a:off x="0" y="0"/>
                      <a:ext cx="584200" cy="622300"/>
                    </a:xfrm>
                    <a:prstGeom prst="rect">
                      <a:avLst/>
                    </a:prstGeom>
                  </pic:spPr>
                </pic:pic>
              </a:graphicData>
            </a:graphic>
          </wp:inline>
        </w:drawing>
      </w:r>
    </w:p>
    <w:p>
      <w:pPr>
        <w:pStyle w:val="Normal"/>
        <w:widowControl w:val="false"/>
        <w:tabs>
          <w:tab w:val="clear" w:pos="709"/>
          <w:tab w:val="left" w:pos="2540" w:leader="none"/>
        </w:tabs>
        <w:ind w:left="2800" w:hanging="2800"/>
        <w:jc w:val="center"/>
        <w:rPr>
          <w:rFonts w:ascii="Palatino;Book Antiqua" w:hAnsi="Palatino;Book Antiqua" w:cs="Palatino;Book Antiqua"/>
          <w:sz w:val="22"/>
          <w:lang w:val="es-CL"/>
        </w:rPr>
      </w:pPr>
      <w:r>
        <w:rPr>
          <w:rFonts w:cs="Palatino;Book Antiqua" w:ascii="Palatino;Book Antiqua" w:hAnsi="Palatino;Book Antiqua"/>
          <w:sz w:val="22"/>
          <w:lang w:val="es-CL"/>
        </w:rPr>
        <w:drawing>
          <wp:inline distT="0" distB="0" distL="0" distR="0">
            <wp:extent cx="3721100" cy="176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8" r="-13" b="2084"/>
                    <a:stretch>
                      <a:fillRect/>
                    </a:stretch>
                  </pic:blipFill>
                  <pic:spPr bwMode="auto">
                    <a:xfrm>
                      <a:off x="0" y="0"/>
                      <a:ext cx="3721100" cy="1765935"/>
                    </a:xfrm>
                    <a:prstGeom prst="rect">
                      <a:avLst/>
                    </a:prstGeom>
                  </pic:spPr>
                </pic:pic>
              </a:graphicData>
            </a:graphic>
          </wp:inline>
        </w:drawing>
      </w:r>
    </w:p>
    <w:p>
      <w:pPr>
        <w:pStyle w:val="Normal"/>
        <w:widowControl w:val="false"/>
        <w:tabs>
          <w:tab w:val="clear" w:pos="709"/>
          <w:tab w:val="left" w:pos="2540" w:leader="none"/>
        </w:tabs>
        <w:ind w:left="2800" w:hanging="2800"/>
        <w:jc w:val="center"/>
        <w:rPr>
          <w:rFonts w:ascii="Palatino;Book Antiqua" w:hAnsi="Palatino;Book Antiqua" w:cs="Palatino;Book Antiqua"/>
          <w:sz w:val="22"/>
          <w:lang w:val="es-CL"/>
        </w:rPr>
      </w:pPr>
      <w:r>
        <w:rPr>
          <w:rFonts w:cs="Palatino;Book Antiqua" w:ascii="Palatino;Book Antiqua" w:hAnsi="Palatino;Book Antiqua"/>
          <w:sz w:val="22"/>
          <w:lang w:val="es-CL"/>
        </w:rPr>
      </w:r>
    </w:p>
    <w:p>
      <w:pPr>
        <w:pStyle w:val="TextBodyIndent"/>
        <w:rPr/>
      </w:pPr>
      <w:r>
        <w:rPr/>
        <w:t>DESCRIPCIÓN: Juego colectivo de realización grupal en que participan dos equipos.  El juego lo inicia un equipo que ubicado en fila en la línea de fondo de la cancha, trata de apuntar a la pelota de básquetbol que atraviesa la cancha rodando por la línea media.  Se anota un punto por cada jugador que quema o toca la pelota.  Enseguida le toca realizar igual actividad a sus contrincantes.  De esta forma se repite el juego tres veces y se puede variar, lanzando la pelota al aire describiendo una trayectoria curva o lanzándola hacia las alturas.</w:t>
      </w:r>
    </w:p>
    <w:p>
      <w:pPr>
        <w:pStyle w:val="Normal"/>
        <w:widowControl w:val="false"/>
        <w:ind w:left="20" w:hanging="2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left="20" w:hanging="2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left="20" w:hanging="20"/>
        <w:jc w:val="both"/>
        <w:rPr>
          <w:rFonts w:ascii="Palatino;Book Antiqua" w:hAnsi="Palatino;Book Antiqua" w:cs="Palatino;Book Antiqua"/>
          <w:sz w:val="22"/>
          <w:lang w:val="es-CL"/>
        </w:rPr>
      </w:pPr>
      <w:r>
        <w:rPr>
          <w:rFonts w:cs="Palatino;Book Antiqua" w:ascii="Palatino;Book Antiqua" w:hAnsi="Palatino;Book Antiqua"/>
          <w:sz w:val="22"/>
          <w:lang w:val="es-CL"/>
        </w:rPr>
        <w:t>REGLAMENTO: Todos los jugadores de un equipo deben tratar de apuntar a medida que pasa la pelota de básquetbol.</w:t>
      </w:r>
    </w:p>
    <w:p>
      <w:pPr>
        <w:pStyle w:val="Normal"/>
        <w:widowControl w:val="false"/>
        <w:ind w:left="20" w:hanging="20"/>
        <w:jc w:val="both"/>
        <w:rPr>
          <w:rFonts w:ascii="Palatino;Book Antiqua" w:hAnsi="Palatino;Book Antiqua" w:cs="Palatino;Book Antiqua"/>
          <w:sz w:val="22"/>
          <w:lang w:val="es-CL"/>
        </w:rPr>
      </w:pPr>
      <w:r>
        <w:rPr>
          <w:rFonts w:cs="Palatino;Book Antiqua" w:ascii="Palatino;Book Antiqua" w:hAnsi="Palatino;Book Antiqua"/>
          <w:sz w:val="22"/>
          <w:lang w:val="es-CL"/>
        </w:rPr>
        <w:t>La pelota de básquetbol es lanzada por dos monitores y puede rodar o ser lanzada al aire en forma alternada.</w:t>
      </w:r>
    </w:p>
    <w:p>
      <w:pPr>
        <w:pStyle w:val="Normal"/>
        <w:widowControl w:val="false"/>
        <w:ind w:left="20" w:hanging="20"/>
        <w:jc w:val="both"/>
        <w:rPr>
          <w:rFonts w:ascii="Palatino;Book Antiqua" w:hAnsi="Palatino;Book Antiqua" w:cs="Palatino;Book Antiqua"/>
          <w:sz w:val="22"/>
          <w:lang w:val="es-CL"/>
        </w:rPr>
      </w:pPr>
      <w:r>
        <w:rPr>
          <w:rFonts w:cs="Palatino;Book Antiqua" w:ascii="Palatino;Book Antiqua" w:hAnsi="Palatino;Book Antiqua"/>
          <w:sz w:val="22"/>
          <w:lang w:val="es-CL"/>
        </w:rPr>
        <w:t>Los puntos que anota cada equipo se van sumando y se compara con el otro equipo después de la 6ª jugada.</w:t>
      </w:r>
    </w:p>
    <w:p>
      <w:pPr>
        <w:pStyle w:val="Normal"/>
        <w:widowControl w:val="false"/>
        <w:ind w:left="20" w:hanging="20"/>
        <w:jc w:val="both"/>
        <w:rPr>
          <w:rFonts w:ascii="Palatino;Book Antiqua" w:hAnsi="Palatino;Book Antiqua" w:cs="Palatino;Book Antiqua"/>
          <w:sz w:val="22"/>
          <w:lang w:val="es-CL"/>
        </w:rPr>
      </w:pPr>
      <w:r>
        <w:rPr>
          <w:rFonts w:cs="Palatino;Book Antiqua" w:ascii="Palatino;Book Antiqua" w:hAnsi="Palatino;Book Antiqua"/>
          <w:sz w:val="22"/>
          <w:lang w:val="es-CL"/>
        </w:rPr>
        <w:t>Gana el equipo que obtiene mayor puntaje acumulado.</w:t>
      </w:r>
      <w:r>
        <w:br w:type="page"/>
      </w:r>
    </w:p>
    <w:p>
      <w:pPr>
        <w:pStyle w:val="Normal"/>
        <w:widowControl w:val="false"/>
        <w:tabs>
          <w:tab w:val="clear" w:pos="709"/>
          <w:tab w:val="left" w:pos="3680" w:leader="none"/>
        </w:tabs>
        <w:ind w:left="3960" w:right="37" w:hanging="3960"/>
        <w:jc w:val="center"/>
        <w:rPr>
          <w:rFonts w:ascii="Palatino;Book Antiqua" w:hAnsi="Palatino;Book Antiqua" w:cs="Palatino;Book Antiqua"/>
          <w:lang w:val="es-CL"/>
        </w:rPr>
      </w:pPr>
      <w:r>
        <w:rPr>
          <w:rFonts w:cs="Palatino;Book Antiqua" w:ascii="Palatino;Book Antiqua" w:hAnsi="Palatino;Book Antiqua"/>
          <w:b/>
          <w:lang w:val="es-CL"/>
        </w:rPr>
        <w:t>"EL ALTO"</w:t>
      </w:r>
    </w:p>
    <w:p>
      <w:pPr>
        <w:pStyle w:val="Normal"/>
        <w:widowControl w:val="false"/>
        <w:tabs>
          <w:tab w:val="clear" w:pos="709"/>
          <w:tab w:val="left" w:pos="3680" w:leader="none"/>
        </w:tabs>
        <w:ind w:left="3960" w:right="37" w:hanging="3960"/>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t>Juego tradicional chileno, de tipo urbano y de origen desconocido, que se jugaba en los patios de los colegios o de las casas, incluso, en las calles, en provincias y en la capital de Chile desde, por lo menos, la década del 20.  Se jugaba con el nombre de países o el de las mismas personas.</w:t>
      </w:r>
    </w:p>
    <w:p>
      <w:pPr>
        <w:pStyle w:val="Normal"/>
        <w:widowControl w:val="false"/>
        <w:ind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680" w:leader="none"/>
        </w:tabs>
        <w:ind w:left="3960" w:right="37" w:hanging="396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la agilidad y velocidad de reacción frente a una consigna y perfeccionar la coordinación de movimientos involucrados en el lanzamiento y recepción de la pelota.</w:t>
      </w:r>
    </w:p>
    <w:p>
      <w:pPr>
        <w:pStyle w:val="Normal"/>
        <w:widowControl w:val="false"/>
        <w:tabs>
          <w:tab w:val="clear" w:pos="709"/>
          <w:tab w:val="left" w:pos="3680" w:leader="none"/>
        </w:tabs>
        <w:ind w:left="3960" w:right="37" w:hanging="396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680" w:leader="none"/>
        </w:tabs>
        <w:ind w:left="3960" w:right="37" w:hanging="3960"/>
        <w:jc w:val="both"/>
        <w:rPr/>
      </w:pPr>
      <w:r>
        <w:rPr>
          <w:rFonts w:cs="Palatino;Book Antiqua" w:ascii="Palatino;Book Antiqua" w:hAnsi="Palatino;Book Antiqua"/>
          <w:sz w:val="22"/>
          <w:lang w:val="es-CL"/>
        </w:rPr>
        <w:t>ESPACIO FÍSICO Y MATERIAL</w:t>
        <w:tab/>
        <w:t>:</w:t>
        <w:tab/>
        <w:t>Se realiza en una cancha con dimensiones similares a la de básquetbol (30 m. de largo por 15 de ancho).  Usando una pelota de goma de tamaño mediano para un grupo de veinte alumnos.</w:t>
      </w:r>
      <w:r>
        <w:rPr>
          <w:rFonts w:cs="Zapf Dingbats;Monotype Sorts" w:ascii="Zapf Dingbats;Monotype Sorts" w:hAnsi="Zapf Dingbats;Monotype Sorts"/>
          <w:sz w:val="22"/>
          <w:lang w:val="es-CL"/>
        </w:rPr>
        <w:t xml:space="preserve"> </w:t>
      </w:r>
    </w:p>
    <w:p>
      <w:pPr>
        <w:pStyle w:val="Normal"/>
        <w:widowControl w:val="false"/>
        <w:tabs>
          <w:tab w:val="clear" w:pos="709"/>
          <w:tab w:val="left" w:pos="3680" w:leader="none"/>
        </w:tabs>
        <w:ind w:left="3960" w:right="37" w:hanging="3960"/>
        <w:jc w:val="center"/>
        <w:rPr>
          <w:rFonts w:ascii="Palatino;Book Antiqua" w:hAnsi="Palatino;Book Antiqua" w:cs="Palatino;Book Antiqua"/>
          <w:sz w:val="22"/>
          <w:lang w:val="es-CL"/>
        </w:rPr>
      </w:pPr>
      <w:r>
        <w:rPr>
          <w:rFonts w:cs="Palatino;Book Antiqua" w:ascii="Palatino;Book Antiqua" w:hAnsi="Palatino;Book Antiqua"/>
          <w:sz w:val="22"/>
          <w:lang w:val="es-CL"/>
        </w:rPr>
        <w:drawing>
          <wp:inline distT="0" distB="0" distL="0" distR="0">
            <wp:extent cx="3060065"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5" r="-12" b="-35"/>
                    <a:stretch>
                      <a:fillRect/>
                    </a:stretch>
                  </pic:blipFill>
                  <pic:spPr bwMode="auto">
                    <a:xfrm>
                      <a:off x="0" y="0"/>
                      <a:ext cx="3060065" cy="1028700"/>
                    </a:xfrm>
                    <a:prstGeom prst="rect">
                      <a:avLst/>
                    </a:prstGeom>
                  </pic:spPr>
                </pic:pic>
              </a:graphicData>
            </a:graphic>
          </wp:inline>
        </w:drawing>
      </w:r>
    </w:p>
    <w:p>
      <w:pPr>
        <w:pStyle w:val="Normal"/>
        <w:widowControl w:val="false"/>
        <w:ind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Juego tradicional que se puede adaptar a una competencia por equipo.  Se puede jugar diciendo en voz alta, los nombres de los jugadores o los nombres de países elegidos.  El juego comienza cuando un jugador lanza desde el centro de la cancha, el balón hacia arriba lo más alto y recto posible, nombrando al mismo tiempo el país o nombre de un jugador contrario.  La persona nombrada, trata de cogerlo sin bote y puede volver a lanzarlo, nombrando a otro jugador.  Si cae la pelota al suelo, todos los jugadores arrancan y el jugador nombrado trata de recoger el balón lo más rapidamente diciendo "alto".  En este momento todos se detienen y el jugador intenta quemar a un contrario, tocándolo con la pelota.  La persona quemada, pierde una vida y se reanuda el juego lanzando hacia arriba la pelota y nombrando a otro jugador.  Gana el equipo al que le han quemado menos jugadores y quede con más participantes, después de un tiempo dado de juego.</w:t>
      </w:r>
    </w:p>
    <w:p>
      <w:pPr>
        <w:pStyle w:val="Normal"/>
        <w:widowControl w:val="false"/>
        <w:ind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t>REGLAMENTO: Cada jugador tiene derecho a jugar mientras duren sus tres vidas.  Si pierden van saliendo del juego.  Si se juega en un tiempo dado, gana el equipo al que han quemado menos jugadores.  Se puede jugar en equipos de 10 jugadores por lado.  El jugador que toma la pelota sin bote al ser nombrado, vuelve a lanzar nombrando a otra persona.  El lanzamiento debe lanzarlo desde el centro de la cancha, hacia arriba y lo más alto y recto posible.  Los jugadores pueden arrancar fuera de la cancha hasta que se diga "alto".</w:t>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LAS NACIONES"</w:t>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b/>
          <w:b/>
          <w:sz w:val="22"/>
          <w:lang w:val="es-CL"/>
        </w:rPr>
      </w:pPr>
      <w:r>
        <w:rPr>
          <w:rFonts w:cs="Palatino;Book Antiqua" w:ascii="Palatino;Book Antiqua" w:hAnsi="Palatino;Book Antiqua"/>
          <w:sz w:val="22"/>
          <w:lang w:val="es-CL"/>
        </w:rPr>
        <w:t>No se tienen antecedentes de su origen; por sus características podría haberse originado en algún tipo de juego indígena.  Se jugaba en la década del 40 en colegios de ciudades y pueblos  de provincias del país (Chile).  También se le conoce con el nombre de “las quemaditas".</w:t>
      </w:r>
    </w:p>
    <w:p>
      <w:pPr>
        <w:pStyle w:val="Normal"/>
        <w:widowControl w:val="false"/>
        <w:tabs>
          <w:tab w:val="clear" w:pos="709"/>
          <w:tab w:val="left" w:pos="3680" w:leader="none"/>
        </w:tabs>
        <w:ind w:left="3940" w:hanging="3940"/>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68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68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la coordinación dinámica general, agilidad y velocidad de reacción a través de un juego colectivo con balón.</w:t>
      </w:r>
    </w:p>
    <w:p>
      <w:pPr>
        <w:pStyle w:val="Normal"/>
        <w:widowControl w:val="false"/>
        <w:tabs>
          <w:tab w:val="clear" w:pos="709"/>
          <w:tab w:val="left" w:pos="368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68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68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tab/>
        <w:t>:</w:t>
        <w:tab/>
        <w:t>Este juego se realiza en una cancha similar a una de vóleibol (18 m de largo por 9 de ancho) para dos equipos de 10 personas cada uno.  Se puede jugar con una pelota de goma de tamaño mediano.  Participan dos jugadores como embajadores.</w:t>
      </w:r>
    </w:p>
    <w:p>
      <w:pPr>
        <w:pStyle w:val="Normal"/>
        <w:widowControl w:val="false"/>
        <w:tabs>
          <w:tab w:val="clear" w:pos="709"/>
          <w:tab w:val="left" w:pos="2540" w:leader="none"/>
        </w:tabs>
        <w:ind w:left="2800" w:hanging="280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ind w:left="2800" w:hanging="280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Juego tradicional que se organiza en dos equipos de 9 a 10 personas cada uno ubicándose en la mitad de la cancha, con su embajador respectivo.  Este último es el que ataja la pelota en la línea de fondo contraria.  Se sortea el inicio del partido y los jugadores pasan la pelota a su embajador, quien se las devuelve tratando de quemar a un contrincante.  Si la persona es tocada por un balón debe retirarse de la cancha e irse a la línea de fondo correspondiente para ayudar al embajador o reemplazarlo.  Continúa el juego, tratando, ambos equipos de tomar el balón para quemar a sus oponentes.  Pierde el equipo, al que le hayan quemado a todos sus jugadores.</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El embajador tiene tres vidas y puede ingresar al equipo cuando lo estime conveniente.  Para quemar a un jugador la pelota no debe dar bote previamente.  Un jugador contrario puede tomar la pelota en el momento que intentan quemarlo y si la pelota no da bote o no se le cae, se considera salvado.  La persona quemada debe irse al recinto del embajador o sea a la línea de fondo contraria a su equipo.</w:t>
      </w:r>
    </w:p>
    <w:p>
      <w:pPr>
        <w:pStyle w:val="Normal"/>
        <w:widowControl w:val="false"/>
        <w:tabs>
          <w:tab w:val="clear" w:pos="709"/>
          <w:tab w:val="left" w:pos="2540" w:leader="none"/>
        </w:tabs>
        <w:ind w:left="2800" w:hanging="2800"/>
        <w:jc w:val="both"/>
        <w:rPr>
          <w:rFonts w:ascii="Palatino;Book Antiqua" w:hAnsi="Palatino;Book Antiqua" w:cs="Palatino;Book Antiqua"/>
          <w:lang w:val="es-CL"/>
        </w:rPr>
      </w:pPr>
      <w:r>
        <w:rPr>
          <w:rFonts w:cs="Palatino;Book Antiqua" w:ascii="Palatino;Book Antiqua" w:hAnsi="Palatino;Book Antiqua"/>
          <w:lang w:val="es-CL"/>
        </w:rPr>
        <w:tab/>
      </w:r>
    </w:p>
    <w:p>
      <w:pPr>
        <w:pStyle w:val="Normal"/>
        <w:widowControl w:val="false"/>
        <w:tabs>
          <w:tab w:val="clear" w:pos="709"/>
          <w:tab w:val="left" w:pos="2540" w:leader="none"/>
        </w:tabs>
        <w:ind w:left="2800" w:hanging="2800"/>
        <w:jc w:val="center"/>
        <w:rPr>
          <w:lang w:val="es-CL"/>
        </w:rPr>
      </w:pPr>
      <w:r>
        <w:rPr>
          <w:rFonts w:cs="Palatino;Book Antiqua" w:ascii="Palatino;Book Antiqua" w:hAnsi="Palatino;Book Antiqua"/>
          <w:lang w:val="es-CL"/>
        </w:rPr>
        <w:drawing>
          <wp:inline distT="0" distB="0" distL="0" distR="0">
            <wp:extent cx="3543300" cy="120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543300" cy="1206500"/>
                    </a:xfrm>
                    <a:prstGeom prst="rect">
                      <a:avLst/>
                    </a:prstGeom>
                  </pic:spPr>
                </pic:pic>
              </a:graphicData>
            </a:graphic>
          </wp:inline>
        </w:drawing>
      </w:r>
      <w:r>
        <w:br w:type="page"/>
      </w:r>
    </w:p>
    <w:p>
      <w:pPr>
        <w:pStyle w:val="Normal"/>
        <w:widowControl w:val="false"/>
        <w:ind w:left="20" w:hanging="0"/>
        <w:jc w:val="center"/>
        <w:rPr>
          <w:rFonts w:ascii="Palatino;Book Antiqua" w:hAnsi="Palatino;Book Antiqua" w:cs="Palatino;Book Antiqua"/>
          <w:b/>
          <w:b/>
          <w:lang w:val="es-CL"/>
        </w:rPr>
      </w:pPr>
      <w:r>
        <w:rPr>
          <w:rFonts w:cs="Palatino;Book Antiqua" w:ascii="Palatino;Book Antiqua" w:hAnsi="Palatino;Book Antiqua"/>
          <w:b/>
          <w:lang w:val="es-CL"/>
        </w:rPr>
        <w:t>"EL PARTIDO PELEADO"</w:t>
      </w:r>
    </w:p>
    <w:p>
      <w:pPr>
        <w:pStyle w:val="Normal"/>
        <w:widowControl w:val="false"/>
        <w:ind w:left="20" w:hanging="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t>Según Plath, este juego se originó en Francia el año 1424 y, en sus comienzos, constituyó un juego de elite.  (Plath, 1986; 208). Se cita como grandes jugadores de pelota de mano a Enrique IV,  Francisco I de Francia y a Felipe el hermoso, de España.</w:t>
      </w:r>
    </w:p>
    <w:p>
      <w:pPr>
        <w:pStyle w:val="Normal"/>
        <w:widowControl w:val="false"/>
        <w:tabs>
          <w:tab w:val="clear" w:pos="709"/>
          <w:tab w:val="left" w:pos="3700" w:leader="none"/>
        </w:tabs>
        <w:ind w:left="3980" w:hanging="398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Sangra3detindependiente"/>
        <w:rPr>
          <w:sz w:val="22"/>
        </w:rPr>
      </w:pPr>
      <w:r>
        <w:rPr>
          <w:sz w:val="22"/>
        </w:rPr>
        <w:t>OBJETIVO</w:t>
        <w:tab/>
        <w:t>:</w:t>
        <w:tab/>
        <w:t>Desarrollar la coordinación visomotora gruesa necesaria para el lanzamiento y recepción de pelotas con precisión y favorecer la coordinación de desplazamientos en relación al espacio, personas y objetos.</w:t>
      </w:r>
    </w:p>
    <w:p>
      <w:pPr>
        <w:pStyle w:val="Normal"/>
        <w:widowControl w:val="false"/>
        <w:tabs>
          <w:tab w:val="clear" w:pos="709"/>
          <w:tab w:val="left" w:pos="3700" w:leader="none"/>
        </w:tabs>
        <w:ind w:left="3980" w:hanging="398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80" w:hanging="3980"/>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tab/>
        <w:t>:</w:t>
        <w:tab/>
        <w:t xml:space="preserve">Se juega en una cancha similar a la de básquetbol de 30 m. de largo por 15 de ancho, aproximadamente.  Se usa una pelota de goma de tamaño mediano o de minibásquetbol.  Para hacer este juego más interesante se puede colocar dos argollas o aros en las esquinas contrarias, de un diámetro de 50 cm. y a una altura de 2,50 m.  Para diferenciar a los equipos se recomienda utilizar petos de colores (10 rojos y 10 azules por ejemplo). </w:t>
      </w:r>
    </w:p>
    <w:p>
      <w:pPr>
        <w:pStyle w:val="Normal"/>
        <w:widowControl w:val="false"/>
        <w:tabs>
          <w:tab w:val="clear" w:pos="709"/>
          <w:tab w:val="left" w:pos="3700" w:leader="none"/>
        </w:tabs>
        <w:ind w:left="3980" w:hanging="398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TextBody"/>
        <w:rPr/>
      </w:pPr>
      <w:r>
        <w:rPr/>
        <w:t>DESCRIPCIÓN: Juego colectivo de competencia que se juega en equipo.  Se sortea lanzando el balón al aire,  para iniciar el juego.  El equipo que gana la pelota, avanza haciendo pases entre los compañeros.  En el momento en que se encuentren cerca del aro, intentan embocar, anotando puntos.  En ese caso, el equipo contrario pone en juego la pelota, desde la línea lateral, intentando avanzar con pases y convertir un punto en el otro aro.  El equipo contrario puede interceptar el balón y empezar a hacer pases a su equipo.  Gana el equipo que obtiene más puntos en el tiempo de juego dado.  (Ej. 5 a 8 minutos por lad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No se debe golpear a los jugadores, ni trabar ni molestar mientras lanzan la pelota.  Si la pelota sale de la cancha, el otro equipo saca de la línea lateral.  La pelota se puede driblar, pasar a un compañero o lanzar al aro.  Después de un punto, se hace un saque por el otro equipo desde la línea de fondo.</w:t>
      </w:r>
    </w:p>
    <w:p>
      <w:pPr>
        <w:pStyle w:val="Normal"/>
        <w:widowControl w:val="false"/>
        <w:tabs>
          <w:tab w:val="clear" w:pos="709"/>
          <w:tab w:val="left" w:pos="2540" w:leader="none"/>
        </w:tabs>
        <w:ind w:left="2800" w:hanging="2800"/>
        <w:jc w:val="center"/>
        <w:rPr>
          <w:rFonts w:ascii="Palatino;Book Antiqua" w:hAnsi="Palatino;Book Antiqua" w:cs="Palatino;Book Antiqua"/>
          <w:lang w:val="es-CL"/>
        </w:rPr>
      </w:pPr>
      <w:r>
        <w:rPr>
          <w:rFonts w:cs="Palatino;Book Antiqua" w:ascii="Palatino;Book Antiqua" w:hAnsi="Palatino;Book Antiqua"/>
          <w:lang w:val="es-CL"/>
        </w:rPr>
        <w:drawing>
          <wp:inline distT="0" distB="0" distL="0" distR="0">
            <wp:extent cx="3377565" cy="1167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0" r="-11" b="3133"/>
                    <a:stretch>
                      <a:fillRect/>
                    </a:stretch>
                  </pic:blipFill>
                  <pic:spPr bwMode="auto">
                    <a:xfrm>
                      <a:off x="0" y="0"/>
                      <a:ext cx="3377565" cy="1167130"/>
                    </a:xfrm>
                    <a:prstGeom prst="rect">
                      <a:avLst/>
                    </a:prstGeom>
                  </pic:spPr>
                </pic:pic>
              </a:graphicData>
            </a:graphic>
          </wp:inline>
        </w:drawing>
      </w:r>
    </w:p>
    <w:p>
      <w:pPr>
        <w:pStyle w:val="Normal"/>
        <w:widowControl w:val="false"/>
        <w:tabs>
          <w:tab w:val="clear" w:pos="709"/>
          <w:tab w:val="left" w:pos="2540" w:leader="none"/>
        </w:tabs>
        <w:ind w:left="2800" w:hanging="2800"/>
        <w:jc w:val="center"/>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tabs>
          <w:tab w:val="clear" w:pos="709"/>
          <w:tab w:val="left" w:pos="2540" w:leader="none"/>
        </w:tabs>
        <w:ind w:left="2800" w:hanging="2800"/>
        <w:jc w:val="center"/>
        <w:rPr>
          <w:rFonts w:ascii="Palatino;Book Antiqua" w:hAnsi="Palatino;Book Antiqua" w:cs="Palatino;Book Antiqua"/>
          <w:lang w:val="es-CL"/>
        </w:rPr>
      </w:pPr>
      <w:r>
        <w:rPr>
          <w:rFonts w:cs="Palatino;Book Antiqua" w:ascii="Palatino;Book Antiqua" w:hAnsi="Palatino;Book Antiqua"/>
          <w:lang w:val="es-CL"/>
        </w:rPr>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LA ARGOLLA VOLADORA"</w:t>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No se tienen antecedentes de su origen.  Se ha visto jugar en la década del 50 en colegios particulares de Santiago de Chile.  Por su forma puede considerarse un juego pre-deportivo para el vóleibol.</w:t>
      </w:r>
    </w:p>
    <w:p>
      <w:pPr>
        <w:pStyle w:val="Normal"/>
        <w:widowControl w:val="false"/>
        <w:tabs>
          <w:tab w:val="clear" w:pos="709"/>
          <w:tab w:val="left" w:pos="3700" w:leader="none"/>
        </w:tabs>
        <w:ind w:left="3960" w:hanging="396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60" w:hanging="396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la coordinación visomotora gruesa necesaria para el lanzamiento y recepción de pelotas con precisión y favorecer la coordinación de desplazamientos en relación al espacio, personas y objetos.</w:t>
      </w:r>
    </w:p>
    <w:p>
      <w:pPr>
        <w:pStyle w:val="Normal"/>
        <w:widowControl w:val="false"/>
        <w:tabs>
          <w:tab w:val="clear" w:pos="709"/>
          <w:tab w:val="left" w:pos="3700" w:leader="none"/>
        </w:tabs>
        <w:ind w:left="3960" w:hanging="396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60" w:hanging="3960"/>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tab/>
        <w:t>:</w:t>
        <w:tab/>
        <w:t>Se puede realizar en una cancha similar a la de vóleibol (18 m. de largo por 9 m. de ancho) para un grupo de 18 a 20 jugadores.  Como elemento utiliza una argolla o aro de goma o de cuero, de sección circular, con un diámetro de 20 a 25 cms.  Para separar a ambos equipos se utiliza una red de vóleibol u otro elemento en su reemplazo.  Para sostener la red se necesitan dos parantes a una altura aproximada de dos metros.</w:t>
      </w:r>
    </w:p>
    <w:p>
      <w:pPr>
        <w:pStyle w:val="Normal"/>
        <w:widowControl w:val="false"/>
        <w:tabs>
          <w:tab w:val="clear" w:pos="709"/>
          <w:tab w:val="left" w:pos="2540" w:leader="none"/>
        </w:tabs>
        <w:ind w:left="2800" w:hanging="2800"/>
        <w:jc w:val="center"/>
        <w:rPr>
          <w:sz w:val="22"/>
          <w:lang w:val="es-CL"/>
        </w:rPr>
      </w:pPr>
      <w:r>
        <w:rPr>
          <w:rFonts w:cs="Palatino;Book Antiqua" w:ascii="Palatino;Book Antiqua" w:hAnsi="Palatino;Book Antiqua"/>
          <w:sz w:val="22"/>
          <w:lang w:val="es-CL"/>
        </w:rPr>
        <w:drawing>
          <wp:inline distT="0" distB="0" distL="0" distR="0">
            <wp:extent cx="3365500" cy="120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0" r="-11" b="-30"/>
                    <a:stretch>
                      <a:fillRect/>
                    </a:stretch>
                  </pic:blipFill>
                  <pic:spPr bwMode="auto">
                    <a:xfrm>
                      <a:off x="0" y="0"/>
                      <a:ext cx="3365500" cy="1206500"/>
                    </a:xfrm>
                    <a:prstGeom prst="rect">
                      <a:avLst/>
                    </a:prstGeom>
                  </pic:spPr>
                </pic:pic>
              </a:graphicData>
            </a:graphic>
          </wp:inline>
        </w:drawing>
      </w:r>
    </w:p>
    <w:p>
      <w:pPr>
        <w:pStyle w:val="Normal"/>
        <w:widowControl w:val="false"/>
        <w:tabs>
          <w:tab w:val="clear" w:pos="709"/>
          <w:tab w:val="left" w:pos="2540" w:leader="none"/>
        </w:tabs>
        <w:ind w:left="2800" w:hanging="2800"/>
        <w:jc w:val="center"/>
        <w:rPr>
          <w:sz w:val="22"/>
          <w:lang w:val="es-CL"/>
        </w:rPr>
      </w:pPr>
      <w:r>
        <w:rPr>
          <w:rFonts w:cs="Palatino;Book Antiqua" w:ascii="Palatino;Book Antiqua" w:hAnsi="Palatino;Book Antiqua"/>
          <w:sz w:val="22"/>
          <w:lang w:val="es-CL"/>
        </w:rPr>
        <w:drawing>
          <wp:inline distT="0" distB="0" distL="0" distR="0">
            <wp:extent cx="2373630" cy="62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336" t="-7058" r="-31336" b="-7058"/>
                    <a:stretch>
                      <a:fillRect/>
                    </a:stretch>
                  </pic:blipFill>
                  <pic:spPr bwMode="auto">
                    <a:xfrm>
                      <a:off x="0" y="0"/>
                      <a:ext cx="2373630" cy="621665"/>
                    </a:xfrm>
                    <a:prstGeom prst="rect">
                      <a:avLst/>
                    </a:prstGeom>
                  </pic:spPr>
                </pic:pic>
              </a:graphicData>
            </a:graphic>
          </wp:inline>
        </w:drawing>
      </w:r>
    </w:p>
    <w:p>
      <w:pPr>
        <w:pStyle w:val="Normal"/>
        <w:widowControl w:val="false"/>
        <w:tabs>
          <w:tab w:val="clear" w:pos="709"/>
          <w:tab w:val="left" w:pos="2540" w:leader="none"/>
        </w:tabs>
        <w:ind w:left="2800" w:hanging="280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Se organizan dos equipos de 9 a 10 jugadores cada uno, separados por una red.  Se sortea el inicio del juego y parte un jugador sacando desde la línea de fondo y pasando directamente el aro o argolla, al otro lado de la red.  La forma de pasar es empuñando el aro y lanzándolo elevado para que no toque la red.  Un jugador del equipo contrario recibe con una mano y devuelve inmediatamente o pasa a otro jugador.  Pierde puntos el equipo que no atrapa el aro o lo lanza fuera de la cancha.  Se puede jugar a los 10 puntos por set.</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El aro se lanza con una mano y no debe caer al suelo.  La persona que recibe, pasa el aro directamente al otro lado de la cancha, sin tocar la red.  El aro no debe salir fuera de la cancha y pueden hacerse máximo dos pases por lado.  Cada set se juega a los 15 puntos.</w:t>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CARRERA DE TRES PIES"</w:t>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Juego tradicional . esencialmente competitivo, cuyo origen es desconocido y que está vigente en la zona central y sur de Chile, como también en otros países.</w:t>
      </w:r>
    </w:p>
    <w:p>
      <w:pPr>
        <w:pStyle w:val="Normal"/>
        <w:widowControl w:val="false"/>
        <w:tabs>
          <w:tab w:val="clear" w:pos="709"/>
          <w:tab w:val="left" w:pos="3680" w:leader="none"/>
        </w:tabs>
        <w:ind w:left="3960" w:hanging="3960"/>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680" w:leader="none"/>
        </w:tabs>
        <w:ind w:left="3960" w:hanging="396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el equilibrio corporal dinámico  y la coordinación de movimientos corporales gruesos involucrados  en la carrera realizada con un compañero.  Favorecer una actitud de colaboración y coordinación de un equipo.</w:t>
      </w:r>
    </w:p>
    <w:p>
      <w:pPr>
        <w:pStyle w:val="Normal"/>
        <w:widowControl w:val="false"/>
        <w:tabs>
          <w:tab w:val="clear" w:pos="709"/>
          <w:tab w:val="left" w:pos="3680" w:leader="none"/>
        </w:tabs>
        <w:ind w:left="3960" w:hanging="396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680" w:leader="none"/>
        </w:tabs>
        <w:ind w:left="3960" w:hanging="3960"/>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tab/>
        <w:t>:</w:t>
        <w:tab/>
        <w:t>Este juego se puede realizar en una cancha de 15 x 5 m. en la que se colocan los equipos en pareja.  Se necesita además una venda elástica o género por pareja, o por equipo para amarrar los tobillos.</w:t>
      </w:r>
    </w:p>
    <w:p>
      <w:pPr>
        <w:pStyle w:val="Normal"/>
        <w:widowControl w:val="false"/>
        <w:tabs>
          <w:tab w:val="clear" w:pos="709"/>
          <w:tab w:val="left" w:pos="3680" w:leader="none"/>
        </w:tabs>
        <w:ind w:left="3960" w:hanging="396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680" w:leader="none"/>
        </w:tabs>
        <w:ind w:left="3960" w:hanging="3960"/>
        <w:jc w:val="center"/>
        <w:rPr>
          <w:sz w:val="22"/>
          <w:lang w:val="es-CL"/>
        </w:rPr>
      </w:pPr>
      <w:r>
        <w:rPr>
          <w:rFonts w:cs="Palatino;Book Antiqua" w:ascii="Palatino;Book Antiqua" w:hAnsi="Palatino;Book Antiqua"/>
          <w:sz w:val="22"/>
          <w:lang w:val="es-CL"/>
        </w:rPr>
        <w:drawing>
          <wp:inline distT="0" distB="0" distL="0" distR="0">
            <wp:extent cx="4367530" cy="124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60" t="-2713" r="-1660" b="-2713"/>
                    <a:stretch>
                      <a:fillRect/>
                    </a:stretch>
                  </pic:blipFill>
                  <pic:spPr bwMode="auto">
                    <a:xfrm>
                      <a:off x="0" y="0"/>
                      <a:ext cx="4367530" cy="1244600"/>
                    </a:xfrm>
                    <a:prstGeom prst="rect">
                      <a:avLst/>
                    </a:prstGeom>
                  </pic:spPr>
                </pic:pic>
              </a:graphicData>
            </a:graphic>
          </wp:inline>
        </w:drawing>
      </w:r>
    </w:p>
    <w:p>
      <w:pPr>
        <w:pStyle w:val="Normal"/>
        <w:widowControl w:val="false"/>
        <w:tabs>
          <w:tab w:val="clear" w:pos="709"/>
          <w:tab w:val="left" w:pos="3680" w:leader="none"/>
        </w:tabs>
        <w:ind w:left="3960" w:hanging="3960"/>
        <w:jc w:val="center"/>
        <w:rPr>
          <w:sz w:val="22"/>
          <w:lang w:val="es-CL"/>
        </w:rPr>
      </w:pPr>
      <w:r>
        <w:rPr>
          <w:rFonts w:cs="Zapf Dingbats;Monotype Sorts" w:ascii="Zapf Dingbats;Monotype Sorts" w:hAnsi="Zapf Dingbats;Monotype Sorts"/>
          <w:sz w:val="22"/>
          <w:lang w:val="es-CL"/>
        </w:rPr>
        <w:drawing>
          <wp:inline distT="0" distB="0" distL="0" distR="0">
            <wp:extent cx="12700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29" r="-28" b="-129"/>
                    <a:stretch>
                      <a:fillRect/>
                    </a:stretch>
                  </pic:blipFill>
                  <pic:spPr bwMode="auto">
                    <a:xfrm>
                      <a:off x="0" y="0"/>
                      <a:ext cx="1270000" cy="279400"/>
                    </a:xfrm>
                    <a:prstGeom prst="rect">
                      <a:avLst/>
                    </a:prstGeom>
                  </pic:spPr>
                </pic:pic>
              </a:graphicData>
            </a:graphic>
          </wp:inline>
        </w:drawing>
      </w:r>
    </w:p>
    <w:p>
      <w:pPr>
        <w:pStyle w:val="Normal"/>
        <w:widowControl w:val="false"/>
        <w:tabs>
          <w:tab w:val="clear" w:pos="709"/>
          <w:tab w:val="left" w:pos="2540" w:leader="none"/>
        </w:tabs>
        <w:ind w:left="2800" w:hanging="280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ind w:left="2800" w:hanging="280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Juego de competencia, realizado en pareja que se puede adaptar a una forma colectiva.  Es un juego tradicional, realizado preferentemente en las zonas rurales del país.</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Los jugadores se colocan a un lado de la cancha ubicados en parejas.  La primera pareja amarra o envuelve una pierna de cada jugador (derecha e izquierda) y abrazados parten corriendo hasta la línea del frente.  Dan vuelta y vuelven a su puesto entregando la venda a la segunda pareja.  Se sigue así sucesivamente hasta terminar la tarea.  De acuerdo al tiempo, la acción puede volver a repetirse.</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REGLAMENTO: La primera pareja parte una vez que se ha dado la partida.  Los jugadores no pueden avanzar si no están unidos o amarradas sus piernas con la venda.  La carrera es de ida y vuelta, al llegar deben entregar la venda a la pareja siguiente. Gana el equipo que cumple primero con la tarea encomendada.</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Para ahorrar tiempo se puede amarrar previamente a la competencia las piernas de todas las parejas que van a competir.</w:t>
      </w:r>
    </w:p>
    <w:p>
      <w:pPr>
        <w:pStyle w:val="Normal"/>
        <w:widowControl w:val="false"/>
        <w:tabs>
          <w:tab w:val="clear" w:pos="709"/>
          <w:tab w:val="left" w:pos="2540" w:leader="none"/>
        </w:tabs>
        <w:ind w:left="2800" w:hanging="2800"/>
        <w:jc w:val="both"/>
        <w:rPr>
          <w:rFonts w:ascii="Palatino;Book Antiqua" w:hAnsi="Palatino;Book Antiqua" w:cs="Palatino;Book Antiqua"/>
          <w:sz w:val="22"/>
          <w:lang w:val="es-CL"/>
        </w:rPr>
      </w:pPr>
      <w:r>
        <w:rPr>
          <w:rFonts w:cs="Palatino;Book Antiqua" w:ascii="Palatino;Book Antiqua" w:hAnsi="Palatino;Book Antiqua"/>
          <w:sz w:val="22"/>
          <w:lang w:val="es-CL"/>
        </w:rPr>
      </w:r>
      <w:r>
        <w:br w:type="page"/>
      </w:r>
    </w:p>
    <w:p>
      <w:pPr>
        <w:pStyle w:val="Normal"/>
        <w:widowControl w:val="false"/>
        <w:tabs>
          <w:tab w:val="clear" w:pos="709"/>
          <w:tab w:val="left" w:pos="3700" w:leader="none"/>
        </w:tabs>
        <w:ind w:left="3960" w:hanging="3960"/>
        <w:jc w:val="center"/>
        <w:rPr>
          <w:rFonts w:ascii="Palatino;Book Antiqua" w:hAnsi="Palatino;Book Antiqua" w:cs="Palatino;Book Antiqua"/>
          <w:b/>
          <w:b/>
          <w:lang w:val="es-CL"/>
        </w:rPr>
      </w:pPr>
      <w:r>
        <w:rPr>
          <w:rFonts w:cs="Palatino;Book Antiqua" w:ascii="Palatino;Book Antiqua" w:hAnsi="Palatino;Book Antiqua"/>
          <w:b/>
          <w:lang w:val="es-CL"/>
        </w:rPr>
        <w:t>"CARRERA CON ZUNCHOS"</w:t>
      </w:r>
    </w:p>
    <w:p>
      <w:pPr>
        <w:pStyle w:val="Normal"/>
        <w:widowControl w:val="false"/>
        <w:tabs>
          <w:tab w:val="clear" w:pos="709"/>
          <w:tab w:val="left" w:pos="3700" w:leader="none"/>
        </w:tabs>
        <w:ind w:left="3960" w:hanging="3960"/>
        <w:jc w:val="both"/>
        <w:rPr>
          <w:rFonts w:ascii="Palatino;Book Antiqua" w:hAnsi="Palatino;Book Antiqua" w:cs="Palatino;Book Antiqua"/>
          <w:b/>
          <w:b/>
          <w:sz w:val="20"/>
          <w:lang w:val="es-CL"/>
        </w:rPr>
      </w:pPr>
      <w:r>
        <w:rPr>
          <w:rFonts w:cs="Palatino;Book Antiqua" w:ascii="Palatino;Book Antiqua" w:hAnsi="Palatino;Book Antiqua"/>
          <w:b/>
          <w:sz w:val="20"/>
          <w:lang w:val="es-CL"/>
        </w:rPr>
      </w:r>
    </w:p>
    <w:p>
      <w:pPr>
        <w:pStyle w:val="Normal"/>
        <w:widowControl w:val="false"/>
        <w:ind w:left="20" w:firstLine="110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Sangra2detindependiente"/>
        <w:rPr/>
      </w:pPr>
      <w:r>
        <w:rPr/>
        <w:t>Según afirma Plath, Virgilio y Ovidio se refieren a este juego describiendo que los niños de Roma y Grecia antigua, usaban aros de metal.  Fue en su origen un objeto sagrado, el círculo limita una zona mágica para alejar el espíritu del mal para conservar el poderío de la magia. Y agrega: en Argentina se llama arco, en Chile aro o zuncho.  Rabelais (1495 - 1551) lo describía en "Gargantúa y Pantagruel", como un juego que el primero realizaba en su infancia.  Brueghel (1530 - 1600) lo registra en su pintura "Juegos infantiles" Renoir (1814-1919) pinta un cuadro que representa una niña jugando con un aro.  En Chile Ernesto Molina (1856-1904) pinta "La niña del aro" y Alfredo Helsby (1862-1933) pinta el "Paseo Atkinson" en el que figura una niña que corre tras el aro.  (Museo Municipal de Valparaíso).  (Plath, 1986; 148-149).</w:t>
      </w:r>
    </w:p>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left="20" w:firstLine="110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500" w:type="dxa"/>
        <w:jc w:val="left"/>
        <w:tblInd w:w="0" w:type="dxa"/>
        <w:tblLayout w:type="fixed"/>
        <w:tblCellMar>
          <w:top w:w="0" w:type="dxa"/>
          <w:left w:w="80" w:type="dxa"/>
          <w:bottom w:w="0" w:type="dxa"/>
          <w:right w:w="80" w:type="dxa"/>
        </w:tblCellMar>
      </w:tblPr>
      <w:tblGrid>
        <w:gridCol w:w="3740"/>
        <w:gridCol w:w="300"/>
        <w:gridCol w:w="540"/>
        <w:gridCol w:w="300"/>
        <w:gridCol w:w="4560"/>
        <w:gridCol w:w="20"/>
        <w:gridCol w:w="40"/>
      </w:tblGrid>
      <w:tr>
        <w:trPr/>
        <w:tc>
          <w:tcPr>
            <w:tcW w:w="3740" w:type="dxa"/>
            <w:tcBorders/>
          </w:tcPr>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r>
          </w:p>
        </w:tc>
        <w:tc>
          <w:tcPr>
            <w:tcW w:w="300" w:type="dxa"/>
            <w:tcBorders/>
          </w:tcPr>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t>:</w:t>
            </w:r>
          </w:p>
        </w:tc>
        <w:tc>
          <w:tcPr>
            <w:tcW w:w="5400" w:type="dxa"/>
            <w:gridSpan w:val="3"/>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Desarrollar la coordinación dinámica general y óculo manual a través de un juego de relevo.  Favorecer una actitud de respeto hacia los compañeros.</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60" w:type="dxa"/>
            <w:gridSpan w:val="2"/>
            <w:tcBorders/>
            <w:tcMar>
              <w:left w:w="0" w:type="dxa"/>
              <w:right w:w="0" w:type="dxa"/>
            </w:tcMar>
          </w:tcPr>
          <w:p>
            <w:pPr>
              <w:pStyle w:val="Normal"/>
              <w:snapToGrid w:val="false"/>
              <w:rPr>
                <w:rFonts w:ascii="Palatino;Book Antiqua" w:hAnsi="Palatino;Book Antiqua" w:cs="Palatino;Book Antiqua"/>
                <w:sz w:val="22"/>
                <w:lang w:val="es-CL"/>
              </w:rPr>
            </w:pPr>
            <w:r>
              <w:rPr>
                <w:rFonts w:cs="Palatino;Book Antiqua" w:ascii="Palatino;Book Antiqua" w:hAnsi="Palatino;Book Antiqua"/>
                <w:sz w:val="22"/>
                <w:lang w:val="es-CL"/>
              </w:rPr>
            </w:r>
          </w:p>
        </w:tc>
      </w:tr>
      <w:tr>
        <w:trPr/>
        <w:tc>
          <w:tcPr>
            <w:tcW w:w="3740" w:type="dxa"/>
            <w:tcBorders/>
          </w:tcPr>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p>
            <w:pPr>
              <w:pStyle w:val="Normal"/>
              <w:widowControl w:val="false"/>
              <w:ind w:left="20" w:hanging="0"/>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300" w:type="dxa"/>
            <w:tcBorders/>
          </w:tcPr>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t>:</w:t>
            </w:r>
          </w:p>
        </w:tc>
        <w:tc>
          <w:tcPr>
            <w:tcW w:w="5400" w:type="dxa"/>
            <w:gridSpan w:val="3"/>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te juego se puede realizar en una cancha rayada de 30 x 15 metros en la que se distri-buyen dos equipos de nueve a diez personas cada uno.  (La mitad en cada línea de fondo).</w:t>
            </w:r>
          </w:p>
        </w:tc>
        <w:tc>
          <w:tcPr>
            <w:tcW w:w="60" w:type="dxa"/>
            <w:gridSpan w:val="2"/>
            <w:tcBorders/>
            <w:tcMar>
              <w:left w:w="0" w:type="dxa"/>
              <w:right w:w="0" w:type="dxa"/>
            </w:tcMar>
          </w:tcPr>
          <w:p>
            <w:pPr>
              <w:pStyle w:val="Normal"/>
              <w:snapToGrid w:val="false"/>
              <w:rPr>
                <w:rFonts w:ascii="Palatino;Book Antiqua" w:hAnsi="Palatino;Book Antiqua" w:cs="Palatino;Book Antiqua"/>
                <w:sz w:val="22"/>
                <w:lang w:val="es-CL"/>
              </w:rPr>
            </w:pPr>
            <w:r>
              <w:rPr>
                <w:rFonts w:cs="Palatino;Book Antiqua" w:ascii="Palatino;Book Antiqua" w:hAnsi="Palatino;Book Antiqua"/>
                <w:sz w:val="22"/>
                <w:lang w:val="es-CL"/>
              </w:rPr>
            </w:r>
          </w:p>
        </w:tc>
      </w:tr>
      <w:tr>
        <w:trPr/>
        <w:tc>
          <w:tcPr>
            <w:tcW w:w="4580" w:type="dxa"/>
            <w:gridSpan w:val="3"/>
            <w:tcBorders/>
          </w:tcPr>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drawing>
                <wp:inline distT="0" distB="0" distL="0" distR="0">
                  <wp:extent cx="4684395" cy="685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27" t="-1963" r="-7127" b="-1963"/>
                          <a:stretch>
                            <a:fillRect/>
                          </a:stretch>
                        </pic:blipFill>
                        <pic:spPr bwMode="auto">
                          <a:xfrm>
                            <a:off x="0" y="0"/>
                            <a:ext cx="4684395" cy="685165"/>
                          </a:xfrm>
                          <a:prstGeom prst="rect">
                            <a:avLst/>
                          </a:prstGeom>
                        </pic:spPr>
                      </pic:pic>
                    </a:graphicData>
                  </a:graphic>
                </wp:inline>
              </w:drawing>
            </w:r>
          </w:p>
        </w:tc>
        <w:tc>
          <w:tcPr>
            <w:tcW w:w="300" w:type="dxa"/>
            <w:tcBorders/>
          </w:tcPr>
          <w:p>
            <w:pPr>
              <w:pStyle w:val="Normal"/>
              <w:widowControl w:val="false"/>
              <w:snapToGrid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4580" w:type="dxa"/>
            <w:gridSpan w:val="2"/>
            <w:tcBorders/>
          </w:tcPr>
          <w:p>
            <w:pPr>
              <w:pStyle w:val="Normal"/>
              <w:widowControl w:val="false"/>
              <w:snapToGrid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40" w:type="dxa"/>
            <w:tcBorders/>
            <w:tcMar>
              <w:left w:w="0" w:type="dxa"/>
              <w:right w:w="0" w:type="dxa"/>
            </w:tcMar>
          </w:tcPr>
          <w:p>
            <w:pPr>
              <w:pStyle w:val="Normal"/>
              <w:snapToGrid w:val="false"/>
              <w:rPr>
                <w:rFonts w:ascii="Palatino;Book Antiqua" w:hAnsi="Palatino;Book Antiqua" w:cs="Palatino;Book Antiqua"/>
                <w:sz w:val="22"/>
                <w:lang w:val="es-CL"/>
              </w:rPr>
            </w:pPr>
            <w:r>
              <w:rPr>
                <w:rFonts w:cs="Palatino;Book Antiqua" w:ascii="Palatino;Book Antiqua" w:hAnsi="Palatino;Book Antiqua"/>
                <w:sz w:val="22"/>
                <w:lang w:val="es-CL"/>
              </w:rPr>
            </w:r>
          </w:p>
        </w:tc>
      </w:tr>
      <w:tr>
        <w:trPr/>
        <w:tc>
          <w:tcPr>
            <w:tcW w:w="3740" w:type="dxa"/>
            <w:tcBorders/>
          </w:tcPr>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drawing>
                <wp:inline distT="0" distB="0" distL="0" distR="0">
                  <wp:extent cx="7366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73" r="-49" b="-73"/>
                          <a:stretch>
                            <a:fillRect/>
                          </a:stretch>
                        </pic:blipFill>
                        <pic:spPr bwMode="auto">
                          <a:xfrm>
                            <a:off x="0" y="0"/>
                            <a:ext cx="736600" cy="495300"/>
                          </a:xfrm>
                          <a:prstGeom prst="rect">
                            <a:avLst/>
                          </a:prstGeom>
                        </pic:spPr>
                      </pic:pic>
                    </a:graphicData>
                  </a:graphic>
                </wp:inline>
              </w:drawing>
            </w:r>
          </w:p>
        </w:tc>
        <w:tc>
          <w:tcPr>
            <w:tcW w:w="300" w:type="dxa"/>
            <w:tcBorders/>
          </w:tcPr>
          <w:p>
            <w:pPr>
              <w:pStyle w:val="Normal"/>
              <w:widowControl w:val="false"/>
              <w:snapToGrid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460" w:type="dxa"/>
            <w:gridSpan w:val="5"/>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l zuncho es un aro que se puede hacer con una barra metálica de tonel, aro de bicicleta o alambre.  Se impulsa con un mango de fierro o alambre que lleva una forma característica.</w:t>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Juego individual, adaptado para este trabajo a un juego colectivo en carrera de relevos.  Posiblemente su origen es europeo y llega a nuestro país por lo menos en el siglo pasado.  Se distribuyen en equipos de nueve a diez jugadores (cuatro a cinco en cada línea de fondo).  Los jugadores de la primera fila empiezan el juego impulsando el zuncho con el bastón y con una mano.  Lo detienen al llegar a la línea de el frente y lo pasan a su compañero, ubicándose al final de la hilera.  El juego sigue hasta volver cada jugador a su puesto de origen.  Según el tiempo de juego se puede repetir la acción, dos o tres veces.</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REGLAMENTO: Los jugadores no deben atravesar el andarivel de los otros equipos y deben respetar su turno.  Deben impulsar el aro con el bastoncito y con una mano.  Cada jugador debe detener el zuncho y entregarlo a su compañero al llegar a la línea de fondo.  Gana el equipo que cumple antes la tarea encomendada.</w:t>
      </w:r>
      <w:r>
        <w:br w:type="page"/>
      </w:r>
    </w:p>
    <w:p>
      <w:pPr>
        <w:pStyle w:val="Normal"/>
        <w:widowControl w:val="false"/>
        <w:ind w:right="37" w:hanging="0"/>
        <w:jc w:val="center"/>
        <w:rPr>
          <w:rFonts w:ascii="Palatino;Book Antiqua" w:hAnsi="Palatino;Book Antiqua" w:cs="Palatino;Book Antiqua"/>
          <w:b/>
          <w:b/>
          <w:lang w:val="es-CL"/>
        </w:rPr>
      </w:pPr>
      <w:r>
        <w:rPr>
          <w:rFonts w:cs="Palatino;Book Antiqua" w:ascii="Palatino;Book Antiqua" w:hAnsi="Palatino;Book Antiqua"/>
          <w:b/>
          <w:lang w:val="es-CL"/>
        </w:rPr>
        <w:t>"LA DEL DIEZ"</w:t>
      </w:r>
    </w:p>
    <w:p>
      <w:pPr>
        <w:pStyle w:val="Normal"/>
        <w:widowControl w:val="false"/>
        <w:ind w:right="37" w:hanging="0"/>
        <w:jc w:val="both"/>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tabs>
          <w:tab w:val="clear" w:pos="709"/>
          <w:tab w:val="left" w:pos="3680" w:leader="none"/>
        </w:tabs>
        <w:ind w:left="3960" w:right="37" w:hanging="3960"/>
        <w:jc w:val="both"/>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ind w:left="20" w:right="5" w:hanging="0"/>
        <w:jc w:val="both"/>
        <w:rPr>
          <w:rFonts w:ascii="Palatino;Book Antiqua" w:hAnsi="Palatino;Book Antiqua" w:cs="Palatino;Book Antiqua"/>
          <w:sz w:val="22"/>
          <w:lang w:val="es-CL"/>
        </w:rPr>
      </w:pPr>
      <w:r>
        <w:rPr>
          <w:rFonts w:cs="Palatino;Book Antiqua" w:ascii="Palatino;Book Antiqua" w:hAnsi="Palatino;Book Antiqua"/>
          <w:sz w:val="22"/>
          <w:lang w:val="es-CL"/>
        </w:rPr>
        <w:t>"La pelota conocida en todos los pueblos y bajo todas las latitudes, fue un objeto destinado al culto. Al remontar en el aire o al rozar la tierra, se le atribuye el poder de estos dos elementos.  En los frescos egipcios aparecen niños coetáneos de los faraones entretenidos en lanzar contra el muro.  Este juego se puede jugar contra el suelo o impulsando la pelota contra una pared".  (Plath, 1986; 145 - 146).</w:t>
      </w:r>
    </w:p>
    <w:p>
      <w:pPr>
        <w:pStyle w:val="Normal"/>
        <w:widowControl w:val="false"/>
        <w:ind w:left="20" w:right="5"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left="20" w:right="5"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680" w:leader="none"/>
        </w:tabs>
        <w:ind w:left="3960" w:right="37" w:hanging="396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la coordinación de movimientos manipulativos gruesos involucrados en el acto de botear una pelota y favorecer una actitud de respeto de turnos y la coordinación en el trabajo en equipo.</w:t>
      </w:r>
    </w:p>
    <w:p>
      <w:pPr>
        <w:pStyle w:val="Normal"/>
        <w:widowControl w:val="false"/>
        <w:tabs>
          <w:tab w:val="clear" w:pos="709"/>
          <w:tab w:val="left" w:pos="3680" w:leader="none"/>
        </w:tabs>
        <w:ind w:left="3960" w:right="37" w:hanging="396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3760"/>
        <w:gridCol w:w="5720"/>
      </w:tblGrid>
      <w:tr>
        <w:trPr/>
        <w:tc>
          <w:tcPr>
            <w:tcW w:w="3760" w:type="dxa"/>
            <w:tcBorders/>
          </w:tcPr>
          <w:p>
            <w:pPr>
              <w:pStyle w:val="Normal"/>
              <w:widowControl w:val="false"/>
              <w:ind w:righ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 :</w:t>
            </w:r>
          </w:p>
          <w:p>
            <w:pPr>
              <w:pStyle w:val="Normal"/>
              <w:widowControl w:val="false"/>
              <w:ind w:righ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drawing>
                <wp:inline distT="0" distB="0" distL="0" distR="0">
                  <wp:extent cx="2095500" cy="124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9" r="-17" b="-29"/>
                          <a:stretch>
                            <a:fillRect/>
                          </a:stretch>
                        </pic:blipFill>
                        <pic:spPr bwMode="auto">
                          <a:xfrm>
                            <a:off x="0" y="0"/>
                            <a:ext cx="2095500" cy="1244600"/>
                          </a:xfrm>
                          <a:prstGeom prst="rect">
                            <a:avLst/>
                          </a:prstGeom>
                        </pic:spPr>
                      </pic:pic>
                    </a:graphicData>
                  </a:graphic>
                </wp:inline>
              </w:drawing>
            </w:r>
          </w:p>
        </w:tc>
        <w:tc>
          <w:tcPr>
            <w:tcW w:w="5720" w:type="dxa"/>
            <w:tcBorders/>
          </w:tcPr>
          <w:p>
            <w:pPr>
              <w:pStyle w:val="Normal"/>
              <w:widowControl w:val="false"/>
              <w:ind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t>Este juego se realiza en un espacio de 20 x 20 m. dividido en 10 estaciones por equipo.  Estas estaciones están separadas entre sí por un metro.  Se puede jugar con un balón para cada equipo o con 9 a 10 balones de goma por equipo, colocando uno en cada estación.  Es importante colocar un cartel en cada estación describiendo la actividad a realizar.</w:t>
            </w:r>
          </w:p>
          <w:p>
            <w:pPr>
              <w:pStyle w:val="Normal"/>
              <w:widowControl w:val="false"/>
              <w:tabs>
                <w:tab w:val="clear" w:pos="709"/>
                <w:tab w:val="left" w:pos="3680" w:leader="none"/>
              </w:tabs>
              <w:ind w:left="3960" w:right="37" w:hanging="3960"/>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bl>
    <w:p>
      <w:pPr>
        <w:pStyle w:val="Normal"/>
        <w:widowControl w:val="false"/>
        <w:tabs>
          <w:tab w:val="clear" w:pos="709"/>
          <w:tab w:val="left" w:pos="3680" w:leader="none"/>
        </w:tabs>
        <w:ind w:left="3960" w:right="37" w:hanging="396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Juego tradicional que consiste en cumplir diferentes tareas.  Para esta forma colectiva se forman dos equipos, de nueve a diez jugadores cada uno.  Las tareas a realizar en cada estación o lugar serían los siguientes:</w:t>
      </w:r>
    </w:p>
    <w:p>
      <w:pPr>
        <w:pStyle w:val="Normal"/>
        <w:widowControl w:val="false"/>
        <w:ind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t>10 botes con mano abierta</w:t>
      </w:r>
    </w:p>
    <w:p>
      <w:pPr>
        <w:pStyle w:val="Normal"/>
        <w:widowControl w:val="false"/>
        <w:ind w:left="100"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t>9 botes con palmas juntas</w:t>
      </w:r>
    </w:p>
    <w:p>
      <w:pPr>
        <w:pStyle w:val="Normal"/>
        <w:widowControl w:val="false"/>
        <w:ind w:left="100"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t>8 botes con puños juntos</w:t>
      </w:r>
    </w:p>
    <w:p>
      <w:pPr>
        <w:pStyle w:val="Normal"/>
        <w:widowControl w:val="false"/>
        <w:ind w:left="100"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t>7 botes con una mano empuñada</w:t>
      </w:r>
    </w:p>
    <w:p>
      <w:pPr>
        <w:pStyle w:val="Normal"/>
        <w:widowControl w:val="false"/>
        <w:ind w:left="100"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t>6 botes por detrás (espalda)</w:t>
      </w:r>
    </w:p>
    <w:p>
      <w:pPr>
        <w:pStyle w:val="Normal"/>
        <w:widowControl w:val="false"/>
        <w:ind w:left="100"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t>5 botes aplaudir botando</w:t>
      </w:r>
    </w:p>
    <w:p>
      <w:pPr>
        <w:pStyle w:val="Normal"/>
        <w:widowControl w:val="false"/>
        <w:ind w:left="100"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t>4 botes palma abierta de abajo hacia arriba</w:t>
      </w:r>
    </w:p>
    <w:p>
      <w:pPr>
        <w:pStyle w:val="Normal"/>
        <w:widowControl w:val="false"/>
        <w:ind w:left="100"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t>3 botes bajo las piernas</w:t>
      </w:r>
    </w:p>
    <w:p>
      <w:pPr>
        <w:pStyle w:val="Normal"/>
        <w:widowControl w:val="false"/>
        <w:ind w:left="100"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t>2 botes con la parte baja del puño</w:t>
      </w:r>
    </w:p>
    <w:p>
      <w:pPr>
        <w:pStyle w:val="Normal"/>
        <w:widowControl w:val="false"/>
        <w:ind w:left="100"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t>1 bote y vuelta completa (360º)</w:t>
      </w:r>
    </w:p>
    <w:p>
      <w:pPr>
        <w:pStyle w:val="Normal"/>
        <w:widowControl w:val="false"/>
        <w:ind w:right="37"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Textoindependiente2"/>
        <w:rPr/>
      </w:pPr>
      <w:r>
        <w:rPr/>
        <w:t>REGLAMENTO: Se juega con nueve a diez jugadores por equipo.  Cada jugador debe pasar por todas las estaciones y no podrá avanzar hasta que la próxima estación esté desocupada.  Gana el equipo que vuelve a su lugar de origen y cumple primero las diez tareas.  En el caso de hacerlo con un balón por equipo, se debe esperar a que cada jugador realice las diez pruebas y en ese momento comenzaría el siguiente participante.</w:t>
      </w:r>
      <w:r>
        <w:br w:type="page"/>
      </w:r>
    </w:p>
    <w:p>
      <w:pPr>
        <w:pStyle w:val="Normal"/>
        <w:widowControl w:val="false"/>
        <w:tabs>
          <w:tab w:val="clear" w:pos="709"/>
          <w:tab w:val="left" w:pos="3680" w:leader="none"/>
        </w:tabs>
        <w:ind w:left="3940" w:hanging="3940"/>
        <w:jc w:val="center"/>
        <w:rPr>
          <w:rFonts w:ascii="Palatino;Book Antiqua" w:hAnsi="Palatino;Book Antiqua" w:cs="Palatino;Book Antiqua"/>
          <w:lang w:val="es-CL"/>
        </w:rPr>
      </w:pPr>
      <w:r>
        <w:rPr>
          <w:rFonts w:cs="Palatino;Book Antiqua" w:ascii="Palatino;Book Antiqua" w:hAnsi="Palatino;Book Antiqua"/>
          <w:b/>
          <w:lang w:val="es-CL"/>
        </w:rPr>
        <w:t>"LUCHE AVIÓN"</w:t>
      </w:r>
    </w:p>
    <w:p>
      <w:pPr>
        <w:pStyle w:val="Normal"/>
        <w:widowControl w:val="false"/>
        <w:tabs>
          <w:tab w:val="clear" w:pos="709"/>
          <w:tab w:val="left" w:pos="3680" w:leader="none"/>
        </w:tabs>
        <w:ind w:left="3940" w:hanging="3940"/>
        <w:rPr>
          <w:rFonts w:ascii="Palatino;Book Antiqua" w:hAnsi="Palatino;Book Antiqua" w:cs="Palatino;Book Antiqua"/>
          <w:sz w:val="18"/>
          <w:lang w:val="es-CL"/>
        </w:rPr>
      </w:pPr>
      <w:r>
        <w:rPr>
          <w:rFonts w:cs="Palatino;Book Antiqua" w:ascii="Palatino;Book Antiqua" w:hAnsi="Palatino;Book Antiqua"/>
          <w:sz w:val="18"/>
          <w:lang w:val="es-CL"/>
        </w:rPr>
      </w:r>
    </w:p>
    <w:p>
      <w:pPr>
        <w:pStyle w:val="Normal"/>
        <w:widowControl w:val="false"/>
        <w:tabs>
          <w:tab w:val="clear" w:pos="709"/>
          <w:tab w:val="left" w:pos="3680" w:leader="none"/>
        </w:tabs>
        <w:ind w:left="3940" w:hanging="3940"/>
        <w:rPr>
          <w:rFonts w:ascii="Palatino;Book Antiqua" w:hAnsi="Palatino;Book Antiqua" w:cs="Palatino;Book Antiqua"/>
          <w:sz w:val="18"/>
          <w:lang w:val="es-CL"/>
        </w:rPr>
      </w:pPr>
      <w:r>
        <w:rPr>
          <w:rFonts w:cs="Palatino;Book Antiqua" w:ascii="Palatino;Book Antiqua" w:hAnsi="Palatino;Book Antiqua"/>
          <w:sz w:val="18"/>
          <w:lang w:val="es-CL"/>
        </w:rPr>
      </w:r>
    </w:p>
    <w:p>
      <w:pPr>
        <w:pStyle w:val="Sangra2detindependiente"/>
        <w:rPr/>
      </w:pPr>
      <w:r>
        <w:rPr/>
        <w:t>Plath afirma que el luche se considera hermano menor de la Rayuela y que como vocablo no ha sido descifrado cabalmente.  Luego agrega que fue introducido por los misioneros jesuitas como símbolo religioso, y que deriva de antiguas prácticas astrológicas.  Cada casillero representaría un signo del zodíaco que adquiere vida y movimiento con la piedra plana y redonda que recorre sus espacios, simulando el sol.  La simulación del juego tiene relación con la vida del hombre: la infancia, la juventud y madurez, posteriormente el descanso en la vejez.  (Plath, 1986; 195).</w:t>
      </w:r>
    </w:p>
    <w:p>
      <w:pPr>
        <w:pStyle w:val="Normal"/>
        <w:widowControl w:val="false"/>
        <w:tabs>
          <w:tab w:val="clear" w:pos="709"/>
          <w:tab w:val="left" w:pos="368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68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68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la coordinación de movimientos involucrados en el salto  y el equilibrio corporal dinámico.</w:t>
      </w:r>
    </w:p>
    <w:p>
      <w:pPr>
        <w:pStyle w:val="Normal"/>
        <w:widowControl w:val="false"/>
        <w:tabs>
          <w:tab w:val="clear" w:pos="709"/>
          <w:tab w:val="left" w:pos="368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3900"/>
        <w:gridCol w:w="5580"/>
      </w:tblGrid>
      <w:tr>
        <w:trPr/>
        <w:tc>
          <w:tcPr>
            <w:tcW w:w="3900" w:type="dxa"/>
            <w:tcBorders/>
          </w:tcPr>
          <w:p>
            <w:pPr>
              <w:pStyle w:val="Normal"/>
              <w:widowControl w:val="false"/>
              <w:rPr>
                <w:sz w:val="22"/>
                <w:lang w:val="es-CL"/>
              </w:rPr>
            </w:pPr>
            <w:r>
              <w:rPr>
                <w:rFonts w:cs="Palatino;Book Antiqua" w:ascii="Palatino;Book Antiqua" w:hAnsi="Palatino;Book Antiqua"/>
                <w:sz w:val="22"/>
                <w:lang w:val="es-CL"/>
              </w:rPr>
              <w:t>ESPACIO FÍSICO Y MATERIAL  :</w:t>
            </w:r>
          </w:p>
          <w:p>
            <w:pPr>
              <w:pStyle w:val="Normal"/>
              <w:widowControl w:val="false"/>
              <w:jc w:val="center"/>
              <w:rPr>
                <w:sz w:val="22"/>
                <w:lang w:val="es-CL"/>
              </w:rPr>
            </w:pPr>
            <w:r>
              <w:rPr>
                <w:sz w:val="22"/>
                <w:lang w:val="es-CL"/>
              </w:rPr>
              <w:drawing>
                <wp:inline distT="0" distB="0" distL="0" distR="0">
                  <wp:extent cx="862965" cy="204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8" r="-42" b="-18"/>
                          <a:stretch>
                            <a:fillRect/>
                          </a:stretch>
                        </pic:blipFill>
                        <pic:spPr bwMode="auto">
                          <a:xfrm>
                            <a:off x="0" y="0"/>
                            <a:ext cx="862965" cy="2044700"/>
                          </a:xfrm>
                          <a:prstGeom prst="rect">
                            <a:avLst/>
                          </a:prstGeom>
                        </pic:spPr>
                      </pic:pic>
                    </a:graphicData>
                  </a:graphic>
                </wp:inline>
              </w:drawing>
            </w:r>
          </w:p>
        </w:tc>
        <w:tc>
          <w:tcPr>
            <w:tcW w:w="5580" w:type="dxa"/>
            <w:tcBorders/>
          </w:tcPr>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t>Se juega en una cancha rayada de acuerdo al esquema dado, con 8 casilleros de 45 x 45 cms. y una zona llamada cielo.  Se dibujarán tantos luches como el número de equipos que compitan.  Se usa además para cada jugador o para compartir con los otros, un tejo u objeto plano de forma cuadrada o redondeada y de cierto peso.  (Ejemplo una caja de pasta de zapatos chica, de aproximadamente 6 cms. de diámetr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center"/>
              <w:rPr/>
            </w:pPr>
            <w:r>
              <w:rPr>
                <w:rFonts w:eastAsia="New York;Times New Roman"/>
                <w:sz w:val="22"/>
                <w:lang w:val="es-CL"/>
              </w:rPr>
              <w:t xml:space="preserve">   </w:t>
            </w:r>
            <w:r>
              <w:rPr>
                <w:rFonts w:cs="Zapf Dingbats;Monotype Sorts" w:ascii="Zapf Dingbats;Monotype Sorts" w:hAnsi="Zapf Dingbats;Monotype Sorts"/>
                <w:sz w:val="22"/>
                <w:lang w:val="es-CL"/>
              </w:rPr>
              <w:t>b   u</w:t>
            </w:r>
          </w:p>
          <w:p>
            <w:pPr>
              <w:pStyle w:val="Normal"/>
              <w:widowControl w:val="false"/>
              <w:ind w:left="20" w:hanging="0"/>
              <w:jc w:val="center"/>
              <w:rPr>
                <w:rFonts w:ascii="Zapf Dingbats;Monotype Sorts" w:hAnsi="Zapf Dingbats;Monotype Sorts" w:cs="Zapf Dingbats;Monotype Sorts"/>
                <w:sz w:val="22"/>
                <w:lang w:val="es-CL"/>
              </w:rPr>
            </w:pPr>
            <w:r>
              <w:rPr>
                <w:rFonts w:cs="Zapf Dingbats;Monotype Sorts" w:ascii="Zapf Dingbats;Monotype Sorts" w:hAnsi="Zapf Dingbats;Monotype Sorts"/>
                <w:sz w:val="22"/>
                <w:lang w:val="es-CL"/>
              </w:rPr>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Juego individual que ha sido adaptado, para este trabajo, a una forma colectiva, a través de relevos simples.  Si se realiza en grupo, se juega con nueve jugadores en cada equipo.  El primer participante de cada equipo inicia el juego, apuntando con el tejo al primer casillero.  El jugador salta al casillero número dos y tres en un solo pie y sigue avanzando.  En los casilleros cuatro y cinco se apoya con ambos pies separados y en forma paralela.  En el casillero número seis salta en un pie, cayendo luego en ambos pies, en los casilleros siete y ocho.  En estos últimos da vuelta en 180º.  Para volver al punto de partida, descansa en el lugar llamado cielo y sigue el juego de vuelta, recogiendo el tejo en un pie.  El jugador Nº1 pasa el tejo al siguiente jugador quién debe apuntar al casillero Nº2.  Continúa el juego como carrera de relevo.</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REGLAMENTO: El tejo debe caer dentro del casillero correspondiente al número de cada jugador.  Las líneas no deben ser pisadas y no se permite hacer tiempo durante el recorrido.  Para recoger el tejo, se hace desde el casillero anterior.  Al no cumplir una de las reglas, se dará por perdida la jugada y debe volverse a repetir desde el inicio de la misma.  Al jugarse en equipo, gana aquel que finaliza primero la tarea.</w:t>
      </w:r>
      <w:r>
        <w:br w:type="page"/>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t>"CARRERA CON ZANCOS"</w:t>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Andar en zancos es una práctica cuyo origen parece no estar bien establecido. Citando a otros autores, Plath afirma que los zancos se les encuentra asociados  con rituales mágicos shamánicos,  que ocupan un lugar importante en las danzas del África occidental, que los habitantes de algunas tribus de Guinea bailan en zancos para espantar los malos espíritus.  Además, señala que en Argentina se denominan pantomimas.</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Plath anota que en Chile, en 1566 se observan zanquistas en una ceremonia religiosa indio-mestiza.  En una procesión de Corpus, marchaban una cantidad de indígenas disfrazados, abriendo paso al cortejo sobre grandes zancos, forrados en túnicas, hacían toda clase de cabriolas.  En Francia los zancos tenían una aplicación práctica, servían para cruzar los charcos y pantanos.  (Plath, 1986; 216).</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Algunos autores  (Ver Steward, 1963) citan su empleo entre algunas tribus de la América del Sur, también  entre los mapuches, (Román, 1901-1918; Morales,1984), los que llaman a los zancos trentrikawe y andar en ellos: trentrikatún.</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 xml:space="preserve">Desarrollar el equilibrio corporal estático y dinámico a través de un juego de relevo y favorecer una actitud de solidaridad y colaboración entre compañeros de juego.  </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pPr>
      <w:r>
        <w:rPr/>
        <w:t>ESPACIO FÍSICO Y MATERIAL</w:t>
        <w:tab/>
        <w:t>:  Este juego se puede realizar en una cancha rayada</w:t>
      </w:r>
    </w:p>
    <w:tbl>
      <w:tblPr>
        <w:tblW w:w="9440" w:type="dxa"/>
        <w:jc w:val="left"/>
        <w:tblInd w:w="0" w:type="dxa"/>
        <w:tblLayout w:type="fixed"/>
        <w:tblCellMar>
          <w:top w:w="0" w:type="dxa"/>
          <w:left w:w="80" w:type="dxa"/>
          <w:bottom w:w="0" w:type="dxa"/>
          <w:right w:w="80" w:type="dxa"/>
        </w:tblCellMar>
      </w:tblPr>
      <w:tblGrid>
        <w:gridCol w:w="1060"/>
        <w:gridCol w:w="2680"/>
        <w:gridCol w:w="183"/>
        <w:gridCol w:w="5517"/>
      </w:tblGrid>
      <w:tr>
        <w:trPr/>
        <w:tc>
          <w:tcPr>
            <w:tcW w:w="1060" w:type="dxa"/>
            <w:tcBorders/>
          </w:tcPr>
          <w:p>
            <w:pPr>
              <w:pStyle w:val="Normal"/>
              <w:widowControl w:val="false"/>
              <w:jc w:val="center"/>
              <w:rPr>
                <w:rFonts w:ascii="Palatino;Book Antiqua" w:hAnsi="Palatino;Book Antiqua" w:cs="Palatino;Book Antiqua"/>
                <w:sz w:val="22"/>
                <w:lang w:val="es-CL"/>
              </w:rPr>
            </w:pPr>
            <w:r>
              <w:rPr>
                <w:rFonts w:cs="Palatino;Book Antiqua" w:ascii="Palatino;Book Antiqua" w:hAnsi="Palatino;Book Antiqua"/>
                <w:sz w:val="22"/>
                <w:lang w:val="es-CL"/>
              </w:rPr>
              <w:drawing>
                <wp:inline distT="0" distB="0" distL="0" distR="0">
                  <wp:extent cx="520700" cy="2171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7" r="-69" b="2271"/>
                          <a:stretch>
                            <a:fillRect/>
                          </a:stretch>
                        </pic:blipFill>
                        <pic:spPr bwMode="auto">
                          <a:xfrm>
                            <a:off x="0" y="0"/>
                            <a:ext cx="520700" cy="2171700"/>
                          </a:xfrm>
                          <a:prstGeom prst="rect">
                            <a:avLst/>
                          </a:prstGeom>
                        </pic:spPr>
                      </pic:pic>
                    </a:graphicData>
                  </a:graphic>
                </wp:inline>
              </w:drawing>
            </w:r>
          </w:p>
          <w:p>
            <w:pPr>
              <w:pStyle w:val="Normal"/>
              <w:widowControl w:val="false"/>
              <w:tabs>
                <w:tab w:val="clear" w:pos="709"/>
                <w:tab w:val="left" w:pos="3700" w:leader="none"/>
              </w:tabs>
              <w:jc w:val="center"/>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2680" w:type="dxa"/>
            <w:tcBorders/>
          </w:tcPr>
          <w:p>
            <w:pPr>
              <w:pStyle w:val="Normal"/>
              <w:widowControl w:val="false"/>
              <w:rPr>
                <w:rFonts w:ascii="Palatino;Book Antiqua" w:hAnsi="Palatino;Book Antiqua" w:cs="Palatino;Book Antiqua"/>
                <w:sz w:val="22"/>
                <w:lang w:val="es-CL"/>
              </w:rPr>
            </w:pPr>
            <w:r>
              <w:rPr>
                <w:rFonts w:cs="Palatino;Book Antiqua" w:ascii="Palatino;Book Antiqua" w:hAnsi="Palatino;Book Antiqua"/>
                <w:sz w:val="22"/>
                <w:lang w:val="es-CL"/>
              </w:rPr>
              <w:drawing>
                <wp:inline distT="0" distB="0" distL="0" distR="0">
                  <wp:extent cx="1663065" cy="144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5" r="1450" b="-25"/>
                          <a:stretch>
                            <a:fillRect/>
                          </a:stretch>
                        </pic:blipFill>
                        <pic:spPr bwMode="auto">
                          <a:xfrm>
                            <a:off x="0" y="0"/>
                            <a:ext cx="1663065" cy="1447800"/>
                          </a:xfrm>
                          <a:prstGeom prst="rect">
                            <a:avLst/>
                          </a:prstGeom>
                        </pic:spPr>
                      </pic:pic>
                    </a:graphicData>
                  </a:graphic>
                </wp:inline>
              </w:drawing>
            </w:r>
          </w:p>
        </w:tc>
        <w:tc>
          <w:tcPr>
            <w:tcW w:w="183" w:type="dxa"/>
            <w:tcBorders/>
          </w:tcPr>
          <w:p>
            <w:pPr>
              <w:pStyle w:val="Normal"/>
              <w:widowControl w:val="false"/>
              <w:tabs>
                <w:tab w:val="clear" w:pos="709"/>
                <w:tab w:val="left" w:pos="3700" w:leader="none"/>
              </w:tabs>
              <w:snapToGrid w:val="false"/>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17"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de 10 x 15 metros en la que se distribuyen cuatro equipos de diez personas cada uno.  La mitad de cada equipo en cada línea de fondo.  Para este juego se necesitan dos pares de zancos de coligüe, madera o aluminio confeccionados de acuerdo a indicaciones dadas.</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i/>
                <w:sz w:val="22"/>
                <w:lang w:val="es-CL"/>
              </w:rPr>
              <w:t>(Dibujar formas de tomar los zancos)</w:t>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Juego individual que para este trabajo, ha sido adaptado a la forma colectiva.  Se inicia el juego una vez que los competidores suben a los zancos.  Dada la partida avanzan lo más rápido posible, haciendo equilibrio.  Luego llegando a la línea, pasan los zancos a su compañero del frente y se van a colocar detrás de la hilera.  Así continúa el juego hasta volver cada jugador a su puesto.  De acuerdo al tiempo se puede repetir la acción completa.</w:t>
      </w:r>
    </w:p>
    <w:p>
      <w:pPr>
        <w:pStyle w:val="Normal"/>
        <w:widowControl w:val="false"/>
        <w:tabs>
          <w:tab w:val="clear" w:pos="709"/>
          <w:tab w:val="left" w:pos="2540" w:leader="none"/>
        </w:tabs>
        <w:jc w:val="both"/>
        <w:rPr>
          <w:rFonts w:ascii="Palatino;Book Antiqua" w:hAnsi="Palatino;Book Antiqua" w:cs="Palatino;Book Antiqua"/>
          <w:sz w:val="18"/>
          <w:lang w:val="es-CL"/>
        </w:rPr>
      </w:pPr>
      <w:r>
        <w:rPr>
          <w:rFonts w:cs="Palatino;Book Antiqua" w:ascii="Palatino;Book Antiqua" w:hAnsi="Palatino;Book Antiqua"/>
          <w:sz w:val="18"/>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REGLAMENTO: El jugador que pierde el equilibrio debe intentar volver a subirse en el zanco.  Puede ser ayudado por su compañero que le sigue en la hilera.  Los jugadores parten de una línea y deben llegar a la línea del frente.  Cada jugador debe respetar el turno y volver al puesto de origen.  En casos extremos, puede acompañarse al jugador en la tarea.</w:t>
      </w:r>
      <w:r>
        <w:br w:type="page"/>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t>"HAMÁK'ARR"</w:t>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Según Martínez Crovetto, Gusinde (1931) lo describe como un juego de competencia realizado entre los Ona que principalmente consiste en una prueba de fuerza entre dos hileras de hombres.  De acuerdo a sus palabras, éstos se ubican en igual número, apretadamente uno al lado del otro.  Cada participante coloca su brazo en la cintura del que lo  antecede.  Las hileras se ponen en contacto mediante el hombre que respectivamente las encabeza".  (Martínez Crovetto, 1967; 38).</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S</w:t>
        <w:tab/>
        <w:t>:</w:t>
        <w:tab/>
        <w:t>Desarrollar la fuerza y tonicidad muscular mediante un juego colectivo. Valorar el trabajo en equipo.</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pPr>
      <w:r>
        <w:rPr/>
        <w:t>ESPACIO FÍSICO Y MATERIAL</w:t>
        <w:tab/>
        <w:t>:</w:t>
        <w:tab/>
        <w:t xml:space="preserve">El juego se realiza en un lugar despejado de 20 x </w:t>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center"/>
              <w:rPr>
                <w:rFonts w:ascii="Palatino;Book Antiqua" w:hAnsi="Palatino;Book Antiqua" w:cs="Palatino;Book Antiqua"/>
                <w:sz w:val="22"/>
                <w:lang w:val="es-CL"/>
              </w:rPr>
            </w:pPr>
            <w:r>
              <w:rPr>
                <w:rFonts w:cs="Palatino;Book Antiqua" w:ascii="Palatino;Book Antiqua" w:hAnsi="Palatino;Book Antiqua"/>
                <w:sz w:val="22"/>
                <w:lang w:val="es-CL"/>
              </w:rPr>
              <w:drawing>
                <wp:inline distT="0" distB="0" distL="0" distR="0">
                  <wp:extent cx="1130300" cy="1358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26" r="-32" b="-26"/>
                          <a:stretch>
                            <a:fillRect/>
                          </a:stretch>
                        </pic:blipFill>
                        <pic:spPr bwMode="auto">
                          <a:xfrm>
                            <a:off x="0" y="0"/>
                            <a:ext cx="1130300" cy="1358900"/>
                          </a:xfrm>
                          <a:prstGeom prst="rect">
                            <a:avLst/>
                          </a:prstGeom>
                        </pic:spPr>
                      </pic:pic>
                    </a:graphicData>
                  </a:graphic>
                </wp:inline>
              </w:drawing>
            </w:r>
          </w:p>
        </w:tc>
        <w:tc>
          <w:tcPr>
            <w:tcW w:w="220" w:type="dxa"/>
            <w:tcBorders/>
          </w:tcPr>
          <w:p>
            <w:pPr>
              <w:pStyle w:val="Normal"/>
              <w:widowControl w:val="false"/>
              <w:tabs>
                <w:tab w:val="clear" w:pos="709"/>
                <w:tab w:val="left" w:pos="3700" w:leader="none"/>
              </w:tabs>
              <w:snapToGrid w:val="false"/>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3 mts., sin requerir accesorio alguno.  Es importante marcar la mitad del espacio con una raya divisoria.</w:t>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Juego colectivo de fuerza que consiste en empujar una hilera contra la otra.  Los jugadores que encabezan cada grupo se colocan en forma inclinada y apoyan su hombro derecho con el del contrario, ubicando ambas manos sobre la cintura del otro.  Empiezan a empujar y gana el equipo que hace retroceder a sus contrincantes.</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REGLAMENTO: Los participantes no pueden soltarse de la cintura de los otros jugadores.  Si caen al suelo, deben comenzar de nuevo el intento.  Gana el equipo que hace retroceder a sus contrincantes.</w:t>
      </w:r>
      <w:r>
        <w:br w:type="page"/>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t>"HANDBALL ONA"</w:t>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TextBody"/>
        <w:rPr/>
      </w:pPr>
      <w:r>
        <w:rPr/>
        <w:t>Los juegos de tipo deportivo fueron los preferidos por los Onas.  A pesar de su carácter serio el Ona se divertía de muchas maneras.  Casi todas ellas revelan el deseo de poner de manifiesto su fuerza o su destreza.  De todos los juegos de competencias estaban excluídas las mujeres, las que se contentaban con verlos y hacer algazara.  Sin embargo se han encontrado testimonios de que las mujeres intervenían en un juego de pelota, similar al handball, pero más recreativo que competitivo.  (Martínez Crovetto, 1967; 9). El presente juego se basa en aquel.</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Promover la integración grupal a través de un juego colectivo que desarrolla la coordinación visomotora involucrada en el lanzamiento.</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pPr>
      <w:r>
        <w:rPr/>
        <w:t>ESPACIO FÍSICO Y MATERIAL</w:t>
        <w:tab/>
        <w:t>:</w:t>
        <w:tab/>
        <w:t>Cancha similar a la de básquetbol  que considere un espacio  despejado de 28 x 14 metros.  Además</w:t>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center"/>
              <w:rPr>
                <w:rFonts w:ascii="Palatino;Book Antiqua" w:hAnsi="Palatino;Book Antiqua" w:cs="Palatino;Book Antiqua"/>
                <w:sz w:val="22"/>
                <w:lang w:val="es-CL"/>
              </w:rPr>
            </w:pPr>
            <w:r>
              <w:rPr>
                <w:rFonts w:cs="Palatino;Book Antiqua" w:ascii="Palatino;Book Antiqua" w:hAnsi="Palatino;Book Antiqua"/>
                <w:sz w:val="22"/>
                <w:lang w:val="es-CL"/>
              </w:rPr>
              <w:drawing>
                <wp:inline distT="0" distB="0" distL="0" distR="0">
                  <wp:extent cx="1600200"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24" r="-22" b="-24"/>
                          <a:stretch>
                            <a:fillRect/>
                          </a:stretch>
                        </pic:blipFill>
                        <pic:spPr bwMode="auto">
                          <a:xfrm>
                            <a:off x="0" y="0"/>
                            <a:ext cx="1600200" cy="1524000"/>
                          </a:xfrm>
                          <a:prstGeom prst="rect">
                            <a:avLst/>
                          </a:prstGeom>
                        </pic:spPr>
                      </pic:pic>
                    </a:graphicData>
                  </a:graphic>
                </wp:inline>
              </w:drawing>
            </w:r>
          </w:p>
        </w:tc>
        <w:tc>
          <w:tcPr>
            <w:tcW w:w="220" w:type="dxa"/>
            <w:tcBorders/>
          </w:tcPr>
          <w:p>
            <w:pPr>
              <w:pStyle w:val="Normal"/>
              <w:widowControl w:val="false"/>
              <w:tabs>
                <w:tab w:val="clear" w:pos="709"/>
                <w:tab w:val="left" w:pos="3700" w:leader="none"/>
              </w:tabs>
              <w:snapToGrid w:val="false"/>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se necesita un lugar señalando un arco o simplemente un arco de beibifutbol.  Se juega con una pelota de esponja de 20 cms. de diámetro aproximadamente.  Para diferenciar los equipos se usan petos o cintillos para cada jugador, de diferente color para cada equipo.</w:t>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Este juego se puede realizar con nueve a diez personas por equipo y el objetivo es pasar la pelota a su equipo tratando de lanzarla con la mano al área del arquero para convertir un punto.  Una vez realizado esto, parte jugando el otro equipo, desde su campo (puede ser el arquero o un jugador), con el objeto de avanzar con pases al sector contrario.  Se pueden jugar cinco a diez minutos por lado.</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rPr>
          <w:rFonts w:ascii="Palatino;Book Antiqua" w:hAnsi="Palatino;Book Antiqua" w:cs="Palatino;Book Antiqua"/>
          <w:sz w:val="22"/>
          <w:lang w:val="es-CL"/>
        </w:rPr>
      </w:pPr>
      <w:r>
        <w:rPr>
          <w:rFonts w:cs="Palatino;Book Antiqua" w:ascii="Palatino;Book Antiqua" w:hAnsi="Palatino;Book Antiqua"/>
          <w:sz w:val="22"/>
          <w:lang w:val="es-CL"/>
        </w:rPr>
        <w:t>REGLAMENTO: Si la pelota sale de la cancha, corresponde sacar al otro equipo desde la línea lateral.  No se debe golpear, molestar o pasar a llevar al adversario.  Estas faltas pueden motivar la pérdida del balón.  La pelota se pasa y se lanza con la mano, evitando caminar con ella en la mano.  El arquero puede atajar con cualquier parte del cuerpo.</w:t>
      </w:r>
    </w:p>
    <w:p>
      <w:pPr>
        <w:pStyle w:val="Normal"/>
        <w:widowControl w:val="false"/>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rPr>
          <w:rFonts w:ascii="Palatino;Book Antiqua" w:hAnsi="Palatino;Book Antiqua" w:cs="Palatino;Book Antiqua"/>
          <w:lang w:val="es-CL"/>
        </w:rPr>
      </w:pPr>
      <w:r>
        <w:rPr>
          <w:rFonts w:cs="Palatino;Book Antiqua" w:ascii="Palatino;Book Antiqua" w:hAnsi="Palatino;Book Antiqua"/>
          <w:lang w:val="es-CL"/>
        </w:rPr>
      </w:r>
      <w:r>
        <w:br w:type="page"/>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t>"TIRAR DEL CORDEL SIN CAER AL CHARCO"</w:t>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t>Juego grupal de origen campesino según Plath (1986), el que es jugado en Argentina, Chile, México y otros países de América. Existen breves descripciones de actividades lúdicas similares en tribus indígenas de America del Sur.</w:t>
      </w:r>
    </w:p>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la fuerza y la tonicidad muscular y la capacidad de mantener el equilibrio en una acción conjunta  con otras personas.</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En un espacio abierto que tenga 25 m. de largo x 10 de ancho, se elige un lugar donde se hacen dos fosos de 1 m. de largo x 50 cms. de ancho x 10 cms. de profundidad, que se llenan con agua.  (Para dos grupos que jueguen al mismo tiempo).</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Cuerda de 2 1/2 púlgadas de más de 20 m. de largo, dos fosos de 1 m. de largo x 50 cms. de ancho x 10 cms. de profundidad.</w:t>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Comienza el juego a la voz de ¡ya!, los niños de ambos bandos del foso sujetarán con las dos manos la cuerda que pasará siempre sobre el foso tratando de hacer caer al otro grupo al agua.</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Los dos grupos que sujetan la cuerda deberán hacer fuerza para conseguir echar al foso al grupo contrari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Cuando un equipo logra su objetivo será el ganador.</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pPr>
      <w:r>
        <w:rPr>
          <w:rFonts w:cs="Palatino;Book Antiqua" w:ascii="Palatino;Book Antiqua" w:hAnsi="Palatino;Book Antiqua"/>
          <w:sz w:val="22"/>
          <w:lang w:val="es-CL"/>
        </w:rPr>
        <w:t>Los equipos podrán repetir la competencia de acuerdo al tiempo disponible, jugando los</w:t>
      </w:r>
      <w:r>
        <w:rPr>
          <w:rFonts w:cs="Palatino;Book Antiqua" w:ascii="Palatino;Book Antiqua" w:hAnsi="Palatino;Book Antiqua"/>
          <w:lang w:val="es-CL"/>
        </w:rPr>
        <w:t xml:space="preserve"> </w:t>
      </w:r>
      <w:r>
        <w:rPr>
          <w:rFonts w:cs="Palatino;Book Antiqua" w:ascii="Palatino;Book Antiqua" w:hAnsi="Palatino;Book Antiqua"/>
          <w:sz w:val="22"/>
          <w:lang w:val="es-CL"/>
        </w:rPr>
        <w:t>ganadores con ganadores y perdedores con perdedores.</w:t>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SALTO DE LA PULGA"</w:t>
      </w:r>
    </w:p>
    <w:p>
      <w:pPr>
        <w:pStyle w:val="Normal"/>
        <w:widowControl w:val="false"/>
        <w:jc w:val="center"/>
        <w:rPr>
          <w:rFonts w:ascii="Palatino;Book Antiqua" w:hAnsi="Palatino;Book Antiqua" w:cs="Palatino;Book Antiqua"/>
          <w:b/>
          <w:b/>
          <w:lang w:val="es-CL"/>
        </w:rPr>
      </w:pPr>
      <w:r>
        <w:rPr>
          <w:rFonts w:eastAsia="Palatino;Book Antiqua" w:cs="Palatino;Book Antiqua" w:ascii="Palatino;Book Antiqua" w:hAnsi="Palatino;Book Antiqua"/>
          <w:b/>
          <w:lang w:val="es-CL"/>
        </w:rPr>
        <w:t xml:space="preserve"> </w:t>
      </w:r>
      <w:r>
        <w:rPr>
          <w:rFonts w:cs="Palatino;Book Antiqua" w:ascii="Palatino;Book Antiqua" w:hAnsi="Palatino;Book Antiqua"/>
          <w:lang w:val="es-CL"/>
        </w:rPr>
        <w:t>(SALTAMONTES", "SALTO DEL CONEJO")</w:t>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Durante muchos años este juego fue una diversión extensamente difundida entre los niños y muchachos de varios países, entre los que se encuentra Chile; se jugaba en cualquier época y permitía un número variable de participantes, desde unos pocos, hasta más de una veintena. Sólo se requería de un espacio suficiente para tomar impulso y saltar por sobre los demás jugadores, uno a uno, para luego ser uno mas de ellos y que el juego continúe. En síntesis, el juego es como un salto de caballete en el que cada jugador después de haber saltado pasa a ser uno caballete más en una larga secuencia ellos. </w:t>
      </w:r>
    </w:p>
    <w:p>
      <w:pPr>
        <w:pStyle w:val="Normal"/>
        <w:widowControl w:val="false"/>
        <w:tabs>
          <w:tab w:val="clear" w:pos="709"/>
          <w:tab w:val="left" w:pos="3700" w:leader="none"/>
        </w:tabs>
        <w:ind w:left="3940" w:hanging="3940"/>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 xml:space="preserve">Desarrollar la coordinación motora gruesa de movimientos involucrados en la carrera y el salto. Favorecer una actitud de trabajo en equipo. </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ESPACIO FISICO Y MATERIAL   :   Se juega tanto en un espacio abierto como en </w:t>
        <w:tab/>
        <w:tab/>
        <w:tab/>
        <w:tab/>
        <w:t xml:space="preserve">       uno cerrado y amplio, generando un circuito </w:t>
        <w:tab/>
        <w:tab/>
        <w:tab/>
        <w:tab/>
        <w:t xml:space="preserve">       aproximadamente circular.</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Se organizan en  hileras de 10 jóvenes cada una.  Para comenzar la competencia, a 5 metros del punto de partida se coloca un joven como obstáculo, para lo cual, siguiendo la dirección del recorrido de la pista, agacha la cabeza y, adelantando una pierna para mayor firmeza y resistencia, apoya sus manos firmemente sobre la rodilla de la pierna adelantada y el jugador que lo sigue lo salta, para lo cual toma carrera y, al saltar se apoya, aproximadamente sobre los omóplatos, sobre la espalda del jugador que hace las veces de caballete. Luego de saltarlo continúa su carrera saltando todos los obstáculos, los que, a medida que progresa el juego, se irán instalando a unos 5 metros uno del otro, hasta llegar a la meta. La hilera que primero termine será la ganadora.</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Comenzarán todos los equipos al mismo tiempo desde el punto de partida. Los jugadores irán ocupando sus lugares según un orden prefijado hasta que todos cumplan la función de saltar y ser saltado.</w:t>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JUEGO DEL ARO" (AATO EN LENGUA ONA)</w:t>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b/>
          <w:b/>
          <w:sz w:val="22"/>
          <w:lang w:val="es-CL"/>
        </w:rPr>
      </w:pPr>
      <w:r>
        <w:rPr>
          <w:rFonts w:cs="Palatino;Book Antiqua" w:ascii="Palatino;Book Antiqua" w:hAnsi="Palatino;Book Antiqua"/>
          <w:sz w:val="22"/>
          <w:lang w:val="es-CL"/>
        </w:rPr>
        <w:t>La mayoría de los juegos Onas son de lucha o de prueba de fuerza, este es un juego descrito por el investigador argentino Carlos R. Gallardo (Buenos Aires) que se caracteriza por ser grupal y utilizar un elemento simple, hecho de cuero blando de guanaco o zorro, que llamaban "aato".  En este caso se proponen argollas de madera.</w:t>
      </w:r>
    </w:p>
    <w:p>
      <w:pPr>
        <w:pStyle w:val="Normal"/>
        <w:widowControl w:val="false"/>
        <w:tabs>
          <w:tab w:val="clear" w:pos="709"/>
          <w:tab w:val="left" w:pos="3700" w:leader="none"/>
        </w:tabs>
        <w:ind w:left="3940" w:hanging="3940"/>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Perfeccionar el equilibrio corporal dinámico y la coordinación  de brazos, manos y vista.</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4020"/>
        <w:gridCol w:w="5460"/>
      </w:tblGrid>
      <w:tr>
        <w:trPr/>
        <w:tc>
          <w:tcPr>
            <w:tcW w:w="402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460" w:type="dxa"/>
            <w:tcBorders/>
          </w:tcPr>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t>En un espacio similar a una cancha de basquetbol se instalan los dos equipos de unos 9 a 10 jóvenes.  Conducirá el juego un árbitro que cuente las caídas del aro.</w:t>
            </w:r>
          </w:p>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t>1 argolla (se jugaba con argolla de cuero de guanaco o de zorro de 20 a 25 cms. de diámetro). de material plástico resistente a las caídas.</w:t>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A la señal de partida, un jugador del equipo sorteado para iniciar el juego lanza  la argolla hacia lo alto hacia el área ocupada por sus contrincantes, a una altura cercana  a los 2 ó 5 metros, un miembro de ese equipo tendrá que tomarla; todos los jugadores tratarán de mantenerla siempre en el aire.  Cuando la argolla caiga se marcará un punto en contra para el equipo que la perdió: Los contrarios del lanzador, si cae dentro del área de ellos, el propio equipo, si ésta cae dentro de su misma área o fuera del campo de juego.</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ab/>
        <w:tab/>
        <w:tab/>
        <w:tab/>
        <w:tab/>
        <w:tab/>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Los grupos partirán a la señal del árbitro. Será ganador el grupo que acumule menos puntos en contra.</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PALO ENSEBADO" O "CUCAÑA"</w:t>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Juego individual que se puede adaptar a muchos competidores.  De este juego hay antecedentes en Italia (Nápoles y se cultivó en los siglos XVI y XVII),  Plath, 292, aproximaciones históricas folklóricas también en pueblos de América y en Chile es típico para el 18 de septiembre.  De España seguramente pasó a Chile donde el palo se unta de grasa o jabón y se ponen en el extremo premios.</w:t>
      </w:r>
    </w:p>
    <w:p>
      <w:pPr>
        <w:pStyle w:val="Normal"/>
        <w:widowControl w:val="false"/>
        <w:jc w:val="both"/>
        <w:rPr>
          <w:rFonts w:ascii="Palatino;Book Antiqua" w:hAnsi="Palatino;Book Antiqua" w:cs="Palatino;Book Antiqua"/>
          <w:b/>
          <w:b/>
          <w:sz w:val="22"/>
          <w:lang w:val="es-CL"/>
        </w:rPr>
      </w:pPr>
      <w:r>
        <w:rPr>
          <w:rFonts w:cs="Palatino;Book Antiqua" w:ascii="Palatino;Book Antiqua" w:hAnsi="Palatino;Book Antiqua"/>
          <w:sz w:val="22"/>
          <w:lang w:val="es-CL"/>
        </w:rPr>
        <w:t>Francisco de Goya y luciente (1746-1828) usa como tema para una obra la "cucaña" (Museo del Prado), Israel Roa, pintor chileno (premio nacional de arte 1985) tiene también en su obra “El 18 de septiembre” una escena del palo ensebado.</w:t>
      </w:r>
    </w:p>
    <w:p>
      <w:pPr>
        <w:pStyle w:val="Normal"/>
        <w:widowControl w:val="false"/>
        <w:tabs>
          <w:tab w:val="clear" w:pos="709"/>
          <w:tab w:val="left" w:pos="3700" w:leader="none"/>
        </w:tabs>
        <w:ind w:left="3940" w:hanging="3940"/>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la habilidad para escalar,coordinando la fuerza de manos, brazos, piernas y pies.</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4020"/>
        <w:gridCol w:w="5460"/>
      </w:tblGrid>
      <w:tr>
        <w:trPr/>
        <w:tc>
          <w:tcPr>
            <w:tcW w:w="402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460" w:type="dxa"/>
            <w:tcBorders/>
          </w:tcPr>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t>Campo abierto o una cancha donde se elegirá un lugar adecuado para plantar un tronco a un metro de profundidad.</w:t>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Se inicia el juego en forma libre, el que quiere comienza a trepar con el interés de alcanzar la meta para sacar un premio.  Los que no logran llegar a la meta pueden repetir la acción de acuerdo al tiempo convenido.</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El juego comienza en forma libre dentro de cada equipo, limitándose al tiempo convenido.  Cada jugador puede obtener un solo premio.  Los jugadores que no han tenido éxito pueden repetir la acción.</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Al jugar dos grupos en forma paralela en competencia de equipos, y para generar un sistema de puntaje variado, se pueden hacer marcas en el tercio superior del poste, a una distancia constante, p.ej: cada 30 centímetros asignándose a la primera marca el puntaje mínimo y, a medida que se va subiendo, aumentar en uno los puntos al superar la nueva marca. Al final, sumar los puntos acumulados por cada jugador.</w:t>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CARRERA A CABALLITO" "JINETE Y CABALLITO"</w:t>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Plath dice (p. 283) que: Petronio en el año 66 A.D., describe al muchacho que sube a la espalda del otro.  Muchos de los juegos son remembranzas de otros primitivos.</w:t>
      </w:r>
    </w:p>
    <w:p>
      <w:pPr>
        <w:pStyle w:val="Normal"/>
        <w:widowControl w:val="false"/>
        <w:jc w:val="both"/>
        <w:rPr>
          <w:rFonts w:ascii="Palatino;Book Antiqua" w:hAnsi="Palatino;Book Antiqua" w:cs="Palatino;Book Antiqua"/>
          <w:b/>
          <w:b/>
          <w:sz w:val="22"/>
          <w:lang w:val="es-CL"/>
        </w:rPr>
      </w:pPr>
      <w:r>
        <w:rPr>
          <w:rFonts w:cs="Palatino;Book Antiqua" w:ascii="Palatino;Book Antiqua" w:hAnsi="Palatino;Book Antiqua"/>
          <w:sz w:val="22"/>
          <w:lang w:val="es-CL"/>
        </w:rPr>
        <w:t>Es un juego universal practicado por muchos pueblos; se ha hecho tradicional en competencias en los colegios básicos y de enseñanza media de nuestro país.</w:t>
      </w:r>
    </w:p>
    <w:p>
      <w:pPr>
        <w:pStyle w:val="Normal"/>
        <w:widowControl w:val="false"/>
        <w:tabs>
          <w:tab w:val="clear" w:pos="709"/>
          <w:tab w:val="left" w:pos="3700" w:leader="none"/>
        </w:tabs>
        <w:ind w:left="3940" w:hanging="3940"/>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el equilibrio corporal dinámico, la fortaleza muscular, resistencia física y agilidad.</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4020"/>
        <w:gridCol w:w="5460"/>
      </w:tblGrid>
      <w:tr>
        <w:trPr/>
        <w:tc>
          <w:tcPr>
            <w:tcW w:w="402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460" w:type="dxa"/>
            <w:tcBorders/>
          </w:tcPr>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t>El juego se realiza en un espacio abierto de 10 metros x 20 metros, se organizarán files de 10 competidores.</w:t>
            </w:r>
          </w:p>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t>No se requieren materiales, sólo marcas en la partida y la meta.</w:t>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Se marca la partida y, a 20 metros de esta, se sitúa  la meta, marcando pistas de un metro para que se desplacen en su carrera los competidores.  Detrás de la línea de partida se instalan en fila los equipos, a la espera de su turno para competir. La carrera se inicia a una señal  de un árbitro, y desde la línea de partida, montándose un niño sobre la espalda del otro, corren los caballitos y sus jinetes hasta la meta,  al traspasar la línea se cambian los papeles, el caballo se convierte en jinete y el jinete en caballo, regresando a la partida.  Esa pareja se elimina de la fila y siguen los demás hasta terminar todos los miembros del equipo.  La fila que completa primero y con menos faltas el recorrido  es la ganadora.</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REGLAMENTO: Respetar la línea de partida y la voz del árbitro.  Si cae el jinete deberán retornar al punto de partida y repetir la acción, marcando un punto en contra. Cuando completa el circuito cada par de jugadores suma dos puntos a favor. El puntaje final de cada equipo es la resultante de la suma de los puntos a favor y en contra.</w:t>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CORRER LA SORTIJA"</w:t>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jc w:val="both"/>
        <w:rPr>
          <w:rFonts w:ascii="Palatino;Book Antiqua" w:hAnsi="Palatino;Book Antiqua" w:cs="Palatino;Book Antiqua"/>
          <w:b/>
          <w:b/>
          <w:sz w:val="22"/>
          <w:lang w:val="es-CL"/>
        </w:rPr>
      </w:pPr>
      <w:r>
        <w:rPr>
          <w:rFonts w:cs="Palatino;Book Antiqua" w:ascii="Palatino;Book Antiqua" w:hAnsi="Palatino;Book Antiqua"/>
          <w:sz w:val="22"/>
          <w:lang w:val="es-CL"/>
        </w:rPr>
        <w:t>Juego o deporte ecuestre traido y practicado por los españoles en América para ostentar destreza en la lucha a caballo y con lanza.  Se jugó en Chile en forma individual durante la colonia.  Todavía estaría vigente en algunos países de América. Era un deporte ecuestre que demostraba la habilidad del jinete con su caballo y la puntería.  Para este trabajo se adaptó, para hacerlo  de competencia.</w:t>
      </w:r>
    </w:p>
    <w:p>
      <w:pPr>
        <w:pStyle w:val="Normal"/>
        <w:widowControl w:val="false"/>
        <w:tabs>
          <w:tab w:val="clear" w:pos="709"/>
          <w:tab w:val="left" w:pos="3700" w:leader="none"/>
        </w:tabs>
        <w:ind w:left="3940" w:hanging="3940"/>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el equilibrio corporal dinámico y la precisión de los movimierntos montado en la espalda de un compañero.</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4020"/>
        <w:gridCol w:w="5460"/>
      </w:tblGrid>
      <w:tr>
        <w:trPr/>
        <w:tc>
          <w:tcPr>
            <w:tcW w:w="402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460" w:type="dxa"/>
            <w:tcBorders/>
          </w:tcPr>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t>Espacio abierto de unos 7 metros de ancho con una meta y una partida (30 metros entre ambas).  Cada 5 metros se instala un poste  de unos 3 metros de alto que lleva otro en su parte superior formando una L invertida cuyo trazo menor mide  aproximadamente 1 a 1,2 metros, de este último se cuelgan varias argollas de madera atadas a la vara horizontal superior con un material que se corte con facilidad, suspendidas a una altura de 1,8 metros, aproximadamente.</w:t>
            </w:r>
          </w:p>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t>Una caña de 1 metro para cada participante.</w:t>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Los participantes se sitúan en hileras tras la línea de partida. A una señal comienza la carrera y el que hará el papel de jinete se montará en la espalda de su compañero, quien saldrá corriendo hacia las cuelgas de argollas, las que durante la carrera tratará el jinete de encajar de a una por una en el palo.  El caballo seguirá corriendo y, cada 5 metros habrán nuevas argollas colgadas hasta llegar a la meta. Llegando a esta cambiarán los papeles y el nuevo jinete hará la misma prueba.</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REGLAMENTO: Se anotarán tantos puntos como argollas haya sacado cada equipo.  No se podrá obstaculizar la carrera de los contrincantes y tampoco se podrá retroceder para lograr acertar a una argolla, ni menos aminorar la velocidad para lograr que el jinete acierte a estas.</w:t>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LA CARRETILLA HUMANA"</w:t>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b/>
          <w:b/>
          <w:sz w:val="22"/>
          <w:lang w:val="es-CL"/>
        </w:rPr>
      </w:pPr>
      <w:r>
        <w:rPr>
          <w:rFonts w:cs="Palatino;Book Antiqua" w:ascii="Palatino;Book Antiqua" w:hAnsi="Palatino;Book Antiqua"/>
          <w:sz w:val="22"/>
          <w:lang w:val="es-CL"/>
        </w:rPr>
        <w:t>Oreste Plath se refiere a los juegos chilenos practicados en los recreos de nuestros colegios y cita este juego de competencia en que participan dos jóvenes; uno haciendo de carretilla y caminando con las manos y el otro sujetando sus tobillos a modo de manillas.  Se calcula que se practica desde el siglo XIX a nuestros días.</w:t>
      </w:r>
    </w:p>
    <w:p>
      <w:pPr>
        <w:pStyle w:val="Normal"/>
        <w:widowControl w:val="false"/>
        <w:tabs>
          <w:tab w:val="clear" w:pos="709"/>
          <w:tab w:val="left" w:pos="3700" w:leader="none"/>
        </w:tabs>
        <w:ind w:left="3940" w:hanging="3940"/>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la fuerza y coordinación  del movimiento de brazos y manos requerido para avanzar y soportar el peso del cuerpo.  Favorecer una actitud de trabajo en equipo y responsabilidad frente al compañero.</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4020"/>
        <w:gridCol w:w="5460"/>
      </w:tblGrid>
      <w:tr>
        <w:trPr/>
        <w:tc>
          <w:tcPr>
            <w:tcW w:w="402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460" w:type="dxa"/>
            <w:tcBorders/>
          </w:tcPr>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t>Espacio abierto o cerrado con una línea de partida y una meta distante a 20 metros en   hileras de 9 a 10 jugadores cada una. Si el terreno es áspero se recomienda ponerse guantes.</w:t>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Competencia en parejas de jugadores que se organizan frente a una línea de partida, uno apoyará las manos en el suelo, mientras el otro tomará sus tobillos, manteniendo las piernas rectas y avanzarán a una señal  del árbitro hacia la meta, ubicada a 20 m. de distancia. Traspasada la línea de meta los jugadores en competencia invertirán los papeles, retornando al punto de partida, donde los espera otro par de competidores, hasta completar su carrera todo el equipo.</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Si la carretilla se cae reiniciará la carrera hasta por dos veces mas, marcando un punto en contra para el equipo con cada vez que vuelva a comenzar. Gana el equipo que logra mas puntaje.</w:t>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CARRERA DE LOS PATOS"</w:t>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b/>
          <w:b/>
          <w:sz w:val="22"/>
          <w:lang w:val="es-CL"/>
        </w:rPr>
      </w:pPr>
      <w:r>
        <w:rPr>
          <w:rFonts w:cs="Palatino;Book Antiqua" w:ascii="Palatino;Book Antiqua" w:hAnsi="Palatino;Book Antiqua"/>
          <w:sz w:val="22"/>
          <w:lang w:val="es-CL"/>
        </w:rPr>
        <w:t>Es otro de los juegos chilenos practicados en escuelas y liceos desde fines del siglo XIX, hoy casi extinguido.  (Plath lo cita en Folklore Chileno, p. 200) "está la carrera de los patos que consiste en sujetar una tabla en cada pie con una amarra de cordel o lienza y caminar o correr imitando los pies palmeados de los patos".</w:t>
      </w:r>
    </w:p>
    <w:p>
      <w:pPr>
        <w:pStyle w:val="Normal"/>
        <w:widowControl w:val="false"/>
        <w:tabs>
          <w:tab w:val="clear" w:pos="709"/>
          <w:tab w:val="left" w:pos="3700" w:leader="none"/>
        </w:tabs>
        <w:ind w:left="3940" w:hanging="3940"/>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la coordinación dinámica general y la agilidad y rapidez del desplazamiento.</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4020"/>
        <w:gridCol w:w="5460"/>
      </w:tblGrid>
      <w:tr>
        <w:trPr/>
        <w:tc>
          <w:tcPr>
            <w:tcW w:w="402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drawing>
                <wp:inline distT="0" distB="0" distL="0" distR="0">
                  <wp:extent cx="2056765" cy="939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5" t="-38" r="-335" b="-38"/>
                          <a:stretch>
                            <a:fillRect/>
                          </a:stretch>
                        </pic:blipFill>
                        <pic:spPr bwMode="auto">
                          <a:xfrm>
                            <a:off x="0" y="0"/>
                            <a:ext cx="2056765" cy="939800"/>
                          </a:xfrm>
                          <a:prstGeom prst="rect">
                            <a:avLst/>
                          </a:prstGeom>
                        </pic:spPr>
                      </pic:pic>
                    </a:graphicData>
                  </a:graphic>
                </wp:inline>
              </w:drawing>
            </w:r>
          </w:p>
        </w:tc>
        <w:tc>
          <w:tcPr>
            <w:tcW w:w="5460" w:type="dxa"/>
            <w:tcBorders/>
          </w:tcPr>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t>Espacio cerrado o abierto con una línea de partida y una meta a 20 mts. de distancia.</w:t>
            </w:r>
          </w:p>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t>2 tablas de 30 cms. de largo x 4 cms. de ancho para cada jugador.</w:t>
            </w:r>
          </w:p>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t>1 m. de lienza para amarrar a cada zapato.</w:t>
            </w:r>
          </w:p>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t>5 hileras de 10 jóvenes cada una.</w:t>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Carrera de competencia que consiste en amarrar una tabla de cada zapato y competir en una carrera de 20 metros desde la partida a la meta. Se disponen dos equipos con igual número de personas. Todos los jugadores se atan una tabla a cada zapato y se ubican en la línea de partida, intercalados según equipos (A-B-A-B-etc). Se compite en una carrera de 20 metros desde la partida hasta la meta.</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Quien se cae pierde su carrera.  El equipo que termina primero, y  con más jugadores, será ganador. No se permite empujar u obstaculizar el avance de los demás participantes.</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r>
        <w:br w:type="page"/>
      </w:r>
    </w:p>
    <w:p>
      <w:pPr>
        <w:pStyle w:val="Normal"/>
        <w:widowControl w:val="false"/>
        <w:ind w:left="560" w:hanging="540"/>
        <w:jc w:val="center"/>
        <w:rPr>
          <w:rFonts w:ascii="Palatino;Book Antiqua" w:hAnsi="Palatino;Book Antiqua" w:cs="Palatino;Book Antiqua"/>
          <w:b/>
          <w:b/>
          <w:lang w:val="es-CL"/>
        </w:rPr>
      </w:pPr>
      <w:r>
        <w:rPr>
          <w:rFonts w:cs="Palatino;Book Antiqua" w:ascii="Palatino;Book Antiqua" w:hAnsi="Palatino;Book Antiqua"/>
          <w:b/>
          <w:lang w:val="es-CL"/>
        </w:rPr>
        <w:t>CUATRO JUEGOS PARA GYMKANA</w:t>
      </w:r>
    </w:p>
    <w:p>
      <w:pPr>
        <w:pStyle w:val="Normal"/>
        <w:widowControl w:val="false"/>
        <w:ind w:left="560" w:hanging="540"/>
        <w:jc w:val="both"/>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ind w:left="560" w:hanging="540"/>
        <w:jc w:val="both"/>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t>Gymkhana se denomina a una serie de deportes que se ejecutan en las estaciones militares de la India, en las que hay facilidad para ejercicios atléticos y juegos.  El orígen de estos deportes fue el deseo de quitar la monotonía de la vida de los soldados y oficiales en dichas estaciones, por lo cual en 1861 el mayor John Trotter estableció la primera gymkhana (así llamada de gend-khana, patio para tenis) y el nombre del local pasó a designar el conjunto de los deportes.</w:t>
      </w:r>
    </w:p>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t>Enciclopedia Universal Ilustrada - Europeo americano año 1925 - Editores - Hijos de J. Espasa - Espasa Calpe S. A. - Madrid, Barcelona, p. 412.</w:t>
      </w:r>
    </w:p>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t>1.- Equilibrio del palo.</w:t>
      </w:r>
    </w:p>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t>2.- Competencia del plato con monedas.</w:t>
      </w:r>
    </w:p>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t>3.- Carrera de la cuchara con papa.</w:t>
      </w:r>
    </w:p>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t>4.- Competencia de diabolo.</w:t>
      </w:r>
    </w:p>
    <w:p>
      <w:pPr>
        <w:pStyle w:val="Normal"/>
        <w:widowControl w:val="false"/>
        <w:ind w:left="20"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CARRERA DE LA CUCHARA CON PAPA"</w:t>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b/>
          <w:b/>
          <w:sz w:val="22"/>
          <w:lang w:val="es-CL"/>
        </w:rPr>
      </w:pPr>
      <w:r>
        <w:rPr>
          <w:rFonts w:cs="Palatino;Book Antiqua" w:ascii="Palatino;Book Antiqua" w:hAnsi="Palatino;Book Antiqua"/>
          <w:sz w:val="22"/>
          <w:lang w:val="es-CL"/>
        </w:rPr>
        <w:t>Juego universal de competencia individual adaptado a grupos.  Forma parte del repertorio de juegos de diversión de las fiestas juveniles de nuestro país tanto en enseñanza secundaria como en la universidad.</w:t>
      </w:r>
    </w:p>
    <w:p>
      <w:pPr>
        <w:pStyle w:val="Normal"/>
        <w:widowControl w:val="false"/>
        <w:tabs>
          <w:tab w:val="clear" w:pos="709"/>
          <w:tab w:val="left" w:pos="3700" w:leader="none"/>
        </w:tabs>
        <w:ind w:left="3940" w:hanging="3940"/>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el equilibrio corporal dinámico necesario para desplazarse con  una cuchara sustentando una papa, sujeta con la boca.</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4020"/>
        <w:gridCol w:w="5460"/>
      </w:tblGrid>
      <w:tr>
        <w:trPr/>
        <w:tc>
          <w:tcPr>
            <w:tcW w:w="402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drawing>
                <wp:inline distT="0" distB="0" distL="0" distR="0">
                  <wp:extent cx="2347595" cy="430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3" t="-60" r="-293" b="27624"/>
                          <a:stretch>
                            <a:fillRect/>
                          </a:stretch>
                        </pic:blipFill>
                        <pic:spPr bwMode="auto">
                          <a:xfrm>
                            <a:off x="0" y="0"/>
                            <a:ext cx="2347595" cy="430530"/>
                          </a:xfrm>
                          <a:prstGeom prst="rect">
                            <a:avLst/>
                          </a:prstGeom>
                        </pic:spPr>
                      </pic:pic>
                    </a:graphicData>
                  </a:graphic>
                </wp:inline>
              </w:drawing>
            </w:r>
          </w:p>
        </w:tc>
        <w:tc>
          <w:tcPr>
            <w:tcW w:w="5460" w:type="dxa"/>
            <w:tcBorders/>
          </w:tcPr>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t>Espacio abierto con una línea de partida y una meta a distancia de 10 a 15 metros.</w:t>
            </w:r>
          </w:p>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t>Una cuchara de sopa y una papa por competidor.</w:t>
            </w:r>
          </w:p>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Seis o más filas de unos diez jóvenes cada una, a la señal de partida inician  una competencia de correr llevando sujeta con la boca una cuchara con una papa.  Si esta cae de la cuchara el jugador deberá volver al punto de partida y reiniciar el recorrido, marcando un punto en contra para su equipo.  En la meta podrán haber filas equivalentes que comenzarán su carrera y terminarán en el lugar de partida.</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Tendrá que haber un árbitro que de la partida y controle la carrera.</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center"/>
        <w:rPr>
          <w:lang w:val="es-CL"/>
        </w:rPr>
      </w:pPr>
      <w:r>
        <w:rPr>
          <w:lang w:val="es-CL"/>
        </w:rPr>
        <w:drawing>
          <wp:inline distT="0" distB="0" distL="0" distR="0">
            <wp:extent cx="2970530" cy="195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1" t="-18" r="-231" b="-18"/>
                    <a:stretch>
                      <a:fillRect/>
                    </a:stretch>
                  </pic:blipFill>
                  <pic:spPr bwMode="auto">
                    <a:xfrm>
                      <a:off x="0" y="0"/>
                      <a:ext cx="2970530" cy="1955800"/>
                    </a:xfrm>
                    <a:prstGeom prst="rect">
                      <a:avLst/>
                    </a:prstGeom>
                  </pic:spPr>
                </pic:pic>
              </a:graphicData>
            </a:graphic>
          </wp:inline>
        </w:drawing>
      </w:r>
      <w:r>
        <w:br w:type="page"/>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t>"EQUILIBRIO DEL PALO"</w:t>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n el año 1957 los profesores de educación física ponían en práctica en sus clases con niños de 9 a 10  años pruebas simples como ésta: Hacían competir niños de tercer año con otros de cuarto año básico.  Salían de una línea de partida a recorrer 2 mts. hasta una meta equilibrando un palo de escoba en la mano, en la barbilla o en la frente.  Si no se caía en ese trecho ganaba puntos para su curso y subían su nota en el ramo de Educación Física.  También estos juegos se practicaban en el barri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4220" w:leader="none"/>
        </w:tabs>
        <w:ind w:left="2760" w:hanging="0"/>
        <w:jc w:val="both"/>
        <w:rPr>
          <w:rFonts w:ascii="Palatino;Book Antiqua" w:hAnsi="Palatino;Book Antiqua" w:cs="Palatino;Book Antiqua"/>
          <w:sz w:val="22"/>
          <w:lang w:val="es-CL"/>
        </w:rPr>
      </w:pPr>
      <w:r>
        <w:rPr>
          <w:rFonts w:cs="Palatino;Book Antiqua" w:ascii="Palatino;Book Antiqua" w:hAnsi="Palatino;Book Antiqua"/>
          <w:sz w:val="22"/>
          <w:lang w:val="es-CL"/>
        </w:rPr>
        <w:t>Informante:</w:t>
        <w:tab/>
        <w:t>Fernando Carrasco, 49 años, Quinta Normal.</w:t>
      </w:r>
    </w:p>
    <w:p>
      <w:pPr>
        <w:pStyle w:val="Normal"/>
        <w:widowControl w:val="false"/>
        <w:tabs>
          <w:tab w:val="clear" w:pos="709"/>
          <w:tab w:val="left" w:pos="4220" w:leader="none"/>
        </w:tabs>
        <w:ind w:left="2760" w:hanging="0"/>
        <w:jc w:val="both"/>
        <w:rPr>
          <w:rFonts w:ascii="Palatino;Book Antiqua" w:hAnsi="Palatino;Book Antiqua" w:cs="Palatino;Book Antiqua"/>
          <w:sz w:val="22"/>
          <w:lang w:val="es-CL"/>
        </w:rPr>
      </w:pPr>
      <w:r>
        <w:rPr>
          <w:rFonts w:cs="Palatino;Book Antiqua" w:ascii="Palatino;Book Antiqua" w:hAnsi="Palatino;Book Antiqua"/>
          <w:sz w:val="22"/>
          <w:lang w:val="es-CL"/>
        </w:rPr>
        <w:tab/>
        <w:t>Ximena Alcavil Neculpán, 20 años, Renca.</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coordinación dinámica general y el sentido de equilibrio.</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En un espacio abierto marcar una línea de partida y una meta a distancia de 2 ó 3 m.</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1 palo de escoba para cada equipo de 60 a 80 cms. de largo.</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Se pondrán dos equipos frente a la línea de partida, a la voz del árbitro partirán equilibrando el palo en una mano tratando de llegar a la meta.</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REGLAMENTO: Si se le cae el palo a uno de los competidores será punto en contra para su equipo.  Se sumarán los puntos de cada equipo y se determinará cual es el equipo ganador.</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r>
        <w:br w:type="page"/>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t>"COMPETENCIA DEL PLATO CON MONEDAS"</w:t>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tabs>
          <w:tab w:val="clear" w:pos="709"/>
          <w:tab w:val="left" w:pos="3700" w:leader="none"/>
        </w:tabs>
        <w:ind w:left="3940" w:hanging="3940"/>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Los clubes deportivos de los barrios, antiguamente (1930-1950) organizaban competencias de juegos.  El juego del plato con monedas es un ejemplo de uno jugado en la comuna de Quinta Normal, en Santiago.  Consistía en ponerle harina tostada a un plato y esconder un puñado de monedas, que tenían que ser descubiertas por un competidor usando sólo la boca.  Se daba un minuto de tiempo para correr donde estaba el plato y buscar las monedas.  Cumplida la tarea el niño quedaba con la cara con harina y producía risa y goce de los presentes.</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4220" w:leader="none"/>
        </w:tabs>
        <w:ind w:left="2760" w:hanging="0"/>
        <w:jc w:val="both"/>
        <w:rPr>
          <w:rFonts w:ascii="Palatino;Book Antiqua" w:hAnsi="Palatino;Book Antiqua" w:cs="Palatino;Book Antiqua"/>
          <w:sz w:val="22"/>
          <w:lang w:val="es-CL"/>
        </w:rPr>
      </w:pPr>
      <w:r>
        <w:rPr>
          <w:rFonts w:cs="Palatino;Book Antiqua" w:ascii="Palatino;Book Antiqua" w:hAnsi="Palatino;Book Antiqua"/>
          <w:sz w:val="22"/>
          <w:lang w:val="es-CL"/>
        </w:rPr>
        <w:t>Informante:</w:t>
        <w:tab/>
        <w:t>Fernando Carrasco, 49 años, Quinta Normal.</w:t>
      </w:r>
    </w:p>
    <w:p>
      <w:pPr>
        <w:pStyle w:val="Normal"/>
        <w:widowControl w:val="false"/>
        <w:tabs>
          <w:tab w:val="clear" w:pos="709"/>
          <w:tab w:val="left" w:pos="4220" w:leader="none"/>
        </w:tabs>
        <w:ind w:left="2760" w:hanging="0"/>
        <w:jc w:val="both"/>
        <w:rPr>
          <w:rFonts w:ascii="Palatino;Book Antiqua" w:hAnsi="Palatino;Book Antiqua" w:cs="Palatino;Book Antiqua"/>
          <w:sz w:val="22"/>
          <w:lang w:val="es-CL"/>
        </w:rPr>
      </w:pPr>
      <w:r>
        <w:rPr>
          <w:rFonts w:cs="Palatino;Book Antiqua" w:ascii="Palatino;Book Antiqua" w:hAnsi="Palatino;Book Antiqua"/>
          <w:sz w:val="22"/>
          <w:lang w:val="es-CL"/>
        </w:rPr>
        <w:tab/>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 xml:space="preserve">: resolver la búsqueda bajo condiciones adversas y  </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ab/>
        <w:t>desarrollar agilidad y rapidez en la carrera</w:t>
      </w:r>
    </w:p>
    <w:tbl>
      <w:tblPr>
        <w:tblW w:w="9480" w:type="dxa"/>
        <w:jc w:val="left"/>
        <w:tblInd w:w="0" w:type="dxa"/>
        <w:tblLayout w:type="fixed"/>
        <w:tblCellMar>
          <w:top w:w="0" w:type="dxa"/>
          <w:left w:w="80" w:type="dxa"/>
          <w:bottom w:w="0" w:type="dxa"/>
          <w:right w:w="80" w:type="dxa"/>
        </w:tblCellMar>
      </w:tblPr>
      <w:tblGrid>
        <w:gridCol w:w="3680"/>
        <w:gridCol w:w="220"/>
        <w:gridCol w:w="5580"/>
      </w:tblGrid>
      <w:tr>
        <w:trPr/>
        <w:tc>
          <w:tcPr>
            <w:tcW w:w="368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220" w:type="dxa"/>
            <w:tcBorders/>
          </w:tcPr>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t>:</w:t>
            </w:r>
          </w:p>
          <w:p>
            <w:pPr>
              <w:pStyle w:val="Normal"/>
              <w:widowControl w:val="false"/>
              <w:tabs>
                <w:tab w:val="clear" w:pos="709"/>
                <w:tab w:val="left" w:pos="3700" w:leader="none"/>
              </w:tabs>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580" w:type="dxa"/>
            <w:tcBorders/>
          </w:tcPr>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Un espacio abierto de 15 m. marcados por una partida y una meta.</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2 jugadores, con 2 platos con harina tostada y dos puñados de monedas lavadas y secas.</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Un árbitro que medirá el tiempo.</w:t>
            </w:r>
          </w:p>
          <w:p>
            <w:pPr>
              <w:pStyle w:val="Normal"/>
              <w:widowControl w:val="false"/>
              <w:tabs>
                <w:tab w:val="clear" w:pos="709"/>
                <w:tab w:val="left" w:pos="370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Juego de competencia de dos equipos que pretenden ganar una carrera con una prueba de habilidad, que es sacar el máximo de monedas de un plato con harina tostada, con la boca.</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Los dos equipos se pondrán en hilera frente a la partida y a la voz del árbitro partirán respetando el tiempo señalado.  Será ganador el equipo que saque más monedas del plato.</w:t>
      </w:r>
      <w:r>
        <w:br w:type="page"/>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t>"COMPETENCIA DE DIABOLO"</w:t>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Normal"/>
        <w:widowControl w:val="false"/>
        <w:jc w:val="center"/>
        <w:rPr>
          <w:rFonts w:ascii="Palatino;Book Antiqua" w:hAnsi="Palatino;Book Antiqua" w:cs="Palatino;Book Antiqua"/>
          <w:b/>
          <w:b/>
          <w:lang w:val="es-CL"/>
        </w:rPr>
      </w:pPr>
      <w:r>
        <w:rPr>
          <w:rFonts w:cs="Palatino;Book Antiqua" w:ascii="Palatino;Book Antiqua" w:hAnsi="Palatino;Book Antiqua"/>
          <w:b/>
          <w:lang w:val="es-CL"/>
        </w:rPr>
      </w:r>
    </w:p>
    <w:p>
      <w:pPr>
        <w:pStyle w:val="TextBody"/>
        <w:rPr/>
      </w:pPr>
      <w:r>
        <w:rPr/>
        <w:t>Juego individual universal.  Procedente de China (Kuengen), los misioneros lo llamaron el diablo entre dos varillas; son ellos quienes lo introducen a Europa.  En inglaterra se generaliza en el siglo XVIII.  También se hizo popular en Francia en 1812 como lo demuestran grabados de la Época.  (Oreste Plath).  Se adaptó muy bien en Chile en la Isla de Chiloé 1900-1912, donde se hizo de madera.  Se prohibió luego por los accidentes que se producían.  Los ejemplares más antiguos son con forma de carrete de una sola pieza; en la colección folklor del Museo Histórico Nacional, hay uno de más de 100 años.  El año 1996 reaparecen versiones orientales hechas de plástico.</w:t>
      </w:r>
    </w:p>
    <w:p>
      <w:pPr>
        <w:pStyle w:val="Normal"/>
        <w:widowControl w:val="false"/>
        <w:tabs>
          <w:tab w:val="clear" w:pos="709"/>
          <w:tab w:val="left" w:pos="3700" w:leader="none"/>
        </w:tabs>
        <w:ind w:left="3940" w:hanging="3940"/>
        <w:jc w:val="center"/>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b/>
          <w:b/>
          <w:sz w:val="22"/>
          <w:lang w:val="es-CL"/>
        </w:rPr>
      </w:pPr>
      <w:r>
        <w:rPr>
          <w:rFonts w:cs="Palatino;Book Antiqua" w:ascii="Palatino;Book Antiqua" w:hAnsi="Palatino;Book Antiqua"/>
          <w:b/>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t>OBJETIVO</w:t>
        <w:tab/>
        <w:t>:</w:t>
        <w:tab/>
        <w:t>Desarrollar la coordinación dinámica de brazos, manos y ojos en el empleo de un instrumento preciso.</w:t>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3700" w:leader="none"/>
        </w:tabs>
        <w:ind w:left="3940" w:hanging="3940"/>
        <w:jc w:val="both"/>
        <w:rPr>
          <w:rFonts w:ascii="Palatino;Book Antiqua" w:hAnsi="Palatino;Book Antiqua" w:cs="Palatino;Book Antiqua"/>
          <w:sz w:val="22"/>
          <w:lang w:val="es-CL"/>
        </w:rPr>
      </w:pPr>
      <w:r>
        <w:rPr>
          <w:rFonts w:cs="Palatino;Book Antiqua" w:ascii="Palatino;Book Antiqua" w:hAnsi="Palatino;Book Antiqua"/>
          <w:sz w:val="22"/>
          <w:lang w:val="es-CL"/>
        </w:rPr>
      </w:r>
    </w:p>
    <w:tbl>
      <w:tblPr>
        <w:tblW w:w="9480" w:type="dxa"/>
        <w:jc w:val="left"/>
        <w:tblInd w:w="0" w:type="dxa"/>
        <w:tblLayout w:type="fixed"/>
        <w:tblCellMar>
          <w:top w:w="0" w:type="dxa"/>
          <w:left w:w="80" w:type="dxa"/>
          <w:bottom w:w="0" w:type="dxa"/>
          <w:right w:w="80" w:type="dxa"/>
        </w:tblCellMar>
      </w:tblPr>
      <w:tblGrid>
        <w:gridCol w:w="4020"/>
        <w:gridCol w:w="5460"/>
      </w:tblGrid>
      <w:tr>
        <w:trPr/>
        <w:tc>
          <w:tcPr>
            <w:tcW w:w="4020" w:type="dxa"/>
            <w:tcBorders/>
          </w:tcPr>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ESPACIO FÍSICO Y MATERIAL   :</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tc>
        <w:tc>
          <w:tcPr>
            <w:tcW w:w="5460" w:type="dxa"/>
            <w:tcBorders/>
          </w:tcPr>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t>Espacio cerrado alto o abierto.  El diabolo es un juguete de madera en forma de carrete, que se arroja al aire imprimiéndole rápida rotación con una cuerda delgada sujeta a sus extremos por un par de tomadores de maderas.</w:t>
            </w:r>
          </w:p>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ind w:left="-40" w:hanging="0"/>
              <w:jc w:val="both"/>
              <w:rPr>
                <w:rFonts w:ascii="Palatino;Book Antiqua" w:hAnsi="Palatino;Book Antiqua" w:cs="Palatino;Book Antiqua"/>
                <w:sz w:val="22"/>
                <w:lang w:val="es-CL"/>
              </w:rPr>
            </w:pPr>
            <w:r>
              <w:rPr>
                <w:rFonts w:cs="Palatino;Book Antiqua" w:ascii="Palatino;Book Antiqua" w:hAnsi="Palatino;Book Antiqua"/>
                <w:sz w:val="22"/>
                <w:lang w:val="es-CL"/>
              </w:rPr>
            </w:r>
          </w:p>
        </w:tc>
      </w:tr>
    </w:tbl>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t>DESCRIPCIÓN: Se distribuyen grupos de 10 jugadores o más a cargo de un juez que velará porque se cumplan las pautas del juego.  Dar rotación al diabolo manejando la cuerda y consiguiendo lanzar al aire una vez el carrete y recibiéndolo sin que caiga.</w:t>
      </w:r>
    </w:p>
    <w:p>
      <w:pPr>
        <w:pStyle w:val="Normal"/>
        <w:widowControl w:val="false"/>
        <w:tabs>
          <w:tab w:val="clear" w:pos="709"/>
          <w:tab w:val="left" w:pos="2540" w:leader="none"/>
        </w:tabs>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REGLAMENTO: Todos los jugadores trabajarán con un mismo tipo de diabolo.  Se podrán poner de acuerdo en la cantidad de lanzamientos al aire recogiendo el diabolo en la cuerda.  Quienes logren por lo menos una vez el objetivo ganará puntos.</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t>Se podrá hacer con varios grupos de competidores habiendo un juez para cada uno.</w:t>
      </w:r>
    </w:p>
    <w:p>
      <w:pPr>
        <w:pStyle w:val="Normal"/>
        <w:widowControl w:val="false"/>
        <w:jc w:val="both"/>
        <w:rPr>
          <w:rFonts w:ascii="Palatino;Book Antiqua" w:hAnsi="Palatino;Book Antiqua" w:cs="Palatino;Book Antiqua"/>
          <w:sz w:val="22"/>
          <w:lang w:val="es-CL"/>
        </w:rPr>
      </w:pPr>
      <w:r>
        <w:rPr>
          <w:rFonts w:cs="Palatino;Book Antiqua" w:ascii="Palatino;Book Antiqua" w:hAnsi="Palatino;Book Antiqua"/>
          <w:sz w:val="22"/>
          <w:lang w:val="es-CL"/>
        </w:rPr>
      </w:r>
    </w:p>
    <w:p>
      <w:pPr>
        <w:pStyle w:val="Normal"/>
        <w:widowControl w:val="false"/>
        <w:jc w:val="center"/>
        <w:rPr>
          <w:lang w:val="es-CL"/>
        </w:rPr>
      </w:pPr>
      <w:r>
        <w:rPr>
          <w:lang w:val="es-CL"/>
        </w:rPr>
      </w:r>
    </w:p>
    <w:p>
      <w:pPr>
        <w:pStyle w:val="Normal"/>
        <w:widowControl w:val="false"/>
        <w:rPr>
          <w:rFonts w:ascii="Palatino;Book Antiqua" w:hAnsi="Palatino;Book Antiqua" w:cs="Palatino;Book Antiqua"/>
          <w:lang w:val="es-CL"/>
        </w:rPr>
      </w:pPr>
      <w:r>
        <w:rPr>
          <w:rFonts w:cs="Palatino;Book Antiqua" w:ascii="Palatino;Book Antiqua" w:hAnsi="Palatino;Book Antiqua"/>
          <w:lang w:val="es-CL"/>
        </w:rPr>
      </w:r>
    </w:p>
    <w:p>
      <w:pPr>
        <w:pStyle w:val="Normal"/>
        <w:widowControl w:val="false"/>
        <w:rPr>
          <w:rFonts w:ascii="Palatino;Book Antiqua" w:hAnsi="Palatino;Book Antiqua" w:cs="Palatino;Book Antiqua"/>
          <w:lang w:val="es-CL"/>
        </w:rPr>
      </w:pPr>
      <w:r>
        <w:rPr>
          <w:rFonts w:cs="Palatino;Book Antiqua" w:ascii="Palatino;Book Antiqua" w:hAnsi="Palatino;Book Antiqua"/>
          <w:lang w:val="es-CL"/>
        </w:rPr>
      </w:r>
    </w:p>
    <w:p>
      <w:pPr>
        <w:pStyle w:val="Normal"/>
        <w:jc w:val="center"/>
        <w:rPr>
          <w:rFonts w:ascii="Palatino;Book Antiqua" w:hAnsi="Palatino;Book Antiqua" w:cs="Palatino;Book Antiqua"/>
          <w:b/>
          <w:b/>
          <w:bCs/>
          <w:lang w:val="es-CL"/>
        </w:rPr>
      </w:pPr>
      <w:r>
        <w:rPr>
          <w:rFonts w:cs="Palatino;Book Antiqua" w:ascii="Palatino;Book Antiqua" w:hAnsi="Palatino;Book Antiqua"/>
          <w:b/>
          <w:bCs/>
          <w:lang w:val="es-CL"/>
        </w:rPr>
        <w:t>BIBLIOGRAFIA.</w:t>
      </w:r>
    </w:p>
    <w:p>
      <w:pPr>
        <w:pStyle w:val="Normal"/>
        <w:jc w:val="both"/>
        <w:rPr>
          <w:rFonts w:ascii="Palatino;Book Antiqua" w:hAnsi="Palatino;Book Antiqua" w:cs="Palatino;Book Antiqua"/>
          <w:b/>
          <w:b/>
          <w:bCs/>
          <w:lang w:val="es-CL"/>
        </w:rPr>
      </w:pPr>
      <w:r>
        <w:rPr>
          <w:rFonts w:cs="Palatino;Book Antiqua" w:ascii="Palatino;Book Antiqua" w:hAnsi="Palatino;Book Antiqua"/>
          <w:b/>
          <w:bCs/>
          <w:lang w:val="es-CL"/>
        </w:rPr>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Baez, Carlos: “Semillero de juegos recreativos”, Imprenta de la Universidad Austral, Valdivia, 1985.</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Clavijero, Francisco Javier: “Historia antigua de México”. Editorial Porrúa, México, 1968.</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Coña, Pascual: “Memorias de un cacique mapuche”, Icira, Santiago, 1973. </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Durán, Fray Diego: “Historia de las indias de Nueva España e islas de la tierra firme”, Editorial Porrúa, México, 1967, 2 vol.</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Gallardo, Carlos R.: “Tierra del Fuego  -Los Onas-”, Cabaut y Cía. Editores, Buenos Aires, 1910.</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Gusinde, Martín: “Expedición a Tierra del Fuego”, Ed. Universitaria, Santiago, 1979.</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Gusinde, Martín: “Los indios de Tierra del Fuego” (T. I, vol.I, II “Los Selk’nam”),Centro Argentino de Etnología Americana, Buenos Aires, 1982.</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Gusinde, Martín: “Los indios de Tierra del Fuego” (T. II, vol.I, II, III “Los Yámana”),Centro Argentino de Etnología Americana, Buenos Aires, 1982.</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León Echaiz, René: “Diversiones y juegos típicos chilenos”, Ed. Gabriela Mistral, Santiago, 1974.</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Martínez Crovetto, Raúl: “Deportes y juegos de los indios Ona de Tierra del Fuego”, Editado por Revista Etnobiológica, Buenos Aires, 1967.</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Morales Pettorino, Felix y Quiroz Mejías, Oscar: “Diccionario ejemplificado de chilenismos y otros usos diferenciales en el español de Chile”,  Academia Superior de Ciencias Pedagógicas de Valparaíso, 1986.</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Páez, Jorge: “Del Traquiflor a la Rayuela, Panorama de los juegos y entretenimientos argentinos”, Centro Editor de America Latina S.A., Buenos Aires, 1971.</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Pereira Salas, Eugenio: “Juegos y alegrías coloniales en Chile”, Zig-Zag, Santiago, 1947.</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Plath, Oreste: “Aproximación histórico folklórica de los juegos en Chile”, Nascimento, Santiago, 1986.</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Plath, Oreste: “Folklore chileno”, Nascimento, Santiago, 1986.</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 xml:space="preserve">Plath, Oreste: “Juegos y diversiones de los chilenos”, </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Robles Rodríguez, Eulogio: “Costumbres y creencias araucanas”, Universidad de Chile, 1942.</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Román, Manuel Antonio: “Diccionario de chilenismos y de otras voces y locuciones viciosas”, La Revista Católica, Santiago, 1901-1918, 5 vol.</w:t>
      </w:r>
    </w:p>
    <w:p>
      <w:pPr>
        <w:pStyle w:val="Normal"/>
        <w:jc w:val="both"/>
        <w:rPr>
          <w:rFonts w:ascii="Palatino;Book Antiqua" w:hAnsi="Palatino;Book Antiqua" w:cs="Palatino;Book Antiqua"/>
          <w:sz w:val="22"/>
          <w:lang w:val="es-CL"/>
        </w:rPr>
      </w:pPr>
      <w:r>
        <w:rPr>
          <w:rFonts w:cs="Palatino;Book Antiqua" w:ascii="Palatino;Book Antiqua" w:hAnsi="Palatino;Book Antiqua"/>
          <w:sz w:val="22"/>
          <w:lang w:val="es-CL"/>
        </w:rPr>
        <w:t>Sahagún, Fray Bernardino de: “Historia general de las cosas de Nueva España”, Editorial Porrúa, México, 2ª edición, 1969, 4 vol.</w:t>
      </w:r>
    </w:p>
    <w:p>
      <w:pPr>
        <w:pStyle w:val="Normal"/>
        <w:jc w:val="both"/>
        <w:rPr>
          <w:rFonts w:ascii="Palatino;Book Antiqua" w:hAnsi="Palatino;Book Antiqua" w:cs="Palatino;Book Antiqua"/>
          <w:sz w:val="22"/>
        </w:rPr>
      </w:pPr>
      <w:r>
        <w:rPr>
          <w:rFonts w:cs="Palatino;Book Antiqua" w:ascii="Palatino;Book Antiqua" w:hAnsi="Palatino;Book Antiqua"/>
          <w:sz w:val="22"/>
        </w:rPr>
        <w:t>Steward, Julian H. (editor):  “Handbook of South American Indians”, Smithsonian Institution, New York, 1963, 7 vol.</w:t>
      </w:r>
    </w:p>
    <w:p>
      <w:pPr>
        <w:pStyle w:val="Normal"/>
        <w:jc w:val="both"/>
        <w:rPr>
          <w:rFonts w:ascii="Palatino;Book Antiqua" w:hAnsi="Palatino;Book Antiqua" w:cs="Palatino;Book Antiqua"/>
          <w:sz w:val="22"/>
        </w:rPr>
      </w:pPr>
      <w:r>
        <w:rPr>
          <w:rFonts w:cs="Palatino;Book Antiqua" w:ascii="Palatino;Book Antiqua" w:hAnsi="Palatino;Book Antiqua"/>
          <w:sz w:val="22"/>
        </w:rPr>
        <w:t>Wauchope, Robert (editor): “Handbook of Middle American Indians”, University of Texas Press, Austin, 1969, 16 vol.</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widowControl w:val="false"/>
        <w:rPr>
          <w:rFonts w:ascii="Palatino;Book Antiqua" w:hAnsi="Palatino;Book Antiqua" w:cs="Palatino;Book Antiqua"/>
        </w:rPr>
      </w:pPr>
      <w:r>
        <w:rPr>
          <w:rFonts w:cs="Palatino;Book Antiqua" w:ascii="Palatino;Book Antiqua" w:hAnsi="Palatino;Book Antiqua"/>
        </w:rPr>
      </w:r>
    </w:p>
    <w:sectPr>
      <w:type w:val="nextPage"/>
      <w:pgSz w:w="12240" w:h="15840"/>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Avant Garde">
    <w:altName w:val="Century Gothic"/>
    <w:charset w:val="00"/>
    <w:family w:val="auto"/>
    <w:pitch w:val="default"/>
  </w:font>
  <w:font w:name="Zapf Dingbats">
    <w:altName w:val="Monotype Sorts"/>
    <w:charset w:val="00"/>
    <w:family w:val="auto"/>
    <w:pitch w:val="variable"/>
  </w:font>
</w:fonts>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Book Antiqua" w:hAnsi="Palatino;Book Antiqua" w:cs="Palatino;Book Antiqua"/>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widowControl w:val="false"/>
      <w:ind w:left="20" w:hanging="20"/>
      <w:jc w:val="both"/>
    </w:pPr>
    <w:rPr>
      <w:rFonts w:ascii="Palatino;Book Antiqua" w:hAnsi="Palatino;Book Antiqua" w:cs="Palatino;Book Antiqua"/>
      <w:sz w:val="22"/>
      <w:lang w:val="es-CL"/>
    </w:rPr>
  </w:style>
  <w:style w:type="paragraph" w:styleId="Sangra2detindependiente">
    <w:name w:val="Sangría 2 de t. independiente"/>
    <w:basedOn w:val="Normal"/>
    <w:qFormat/>
    <w:pPr>
      <w:widowControl w:val="false"/>
      <w:ind w:left="20" w:hanging="0"/>
      <w:jc w:val="both"/>
    </w:pPr>
    <w:rPr>
      <w:rFonts w:ascii="Palatino;Book Antiqua" w:hAnsi="Palatino;Book Antiqua" w:cs="Palatino;Book Antiqua"/>
      <w:sz w:val="22"/>
      <w:lang w:val="es-CL"/>
    </w:rPr>
  </w:style>
  <w:style w:type="paragraph" w:styleId="Textoindependiente2">
    <w:name w:val="Texto independiente 2"/>
    <w:basedOn w:val="Normal"/>
    <w:qFormat/>
    <w:pPr>
      <w:widowControl w:val="false"/>
      <w:ind w:right="37" w:hanging="0"/>
      <w:jc w:val="both"/>
    </w:pPr>
    <w:rPr>
      <w:rFonts w:ascii="Palatino;Book Antiqua" w:hAnsi="Palatino;Book Antiqua" w:cs="Palatino;Book Antiqua"/>
      <w:sz w:val="22"/>
      <w:lang w:val="es-CL"/>
    </w:rPr>
  </w:style>
  <w:style w:type="paragraph" w:styleId="Sangra3detindependiente">
    <w:name w:val="Sangría 3 de t. independiente"/>
    <w:basedOn w:val="Normal"/>
    <w:qFormat/>
    <w:pPr>
      <w:widowControl w:val="false"/>
      <w:tabs>
        <w:tab w:val="clear" w:pos="709"/>
        <w:tab w:val="left" w:pos="3700" w:leader="none"/>
      </w:tabs>
      <w:ind w:left="3980" w:hanging="3980"/>
      <w:jc w:val="both"/>
    </w:pPr>
    <w:rPr>
      <w:rFonts w:ascii="Palatino;Book Antiqua" w:hAnsi="Palatino;Book Antiqua" w:cs="Palatino;Book Antiqua"/>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EGOS_LATINO_AMERICANO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3:50:00Z</dcterms:created>
  <dc:creator>Francisco J. Figueroa P.</dc:creator>
  <dc:description/>
  <dc:language>en-US</dc:language>
  <cp:lastModifiedBy>Francisco J. Figueroa P.</cp:lastModifiedBy>
  <dcterms:modified xsi:type="dcterms:W3CDTF">2004-09-24T04:14:00Z</dcterms:modified>
  <cp:revision>5</cp:revision>
  <dc:subject/>
  <dc:title>RECOPILACIÓN DE JUEGOS LATINOAMERICANOS</dc:title>
</cp:coreProperties>
</file>